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rPr/>
      </w:pPr>
      <w:r>
        <w:rPr/>
        <w:t>Ce document a pour but de recenser la plupart des choses matérielles dont vous aurez besoin pour organiser la murder party. Pour vous faire une liste de courses et être sûr de préparer chaque chose successivement sans rien oublier, vous êtes au bon endroit ! Ce document comprend plusieurs sections successives :</w:t>
      </w:r>
    </w:p>
    <w:p>
      <w:pPr>
        <w:pStyle w:val="NormalWeb"/>
        <w:spacing w:before="280" w:after="0"/>
        <w:rPr/>
      </w:pPr>
      <w:r>
        <w:rPr/>
        <w:t xml:space="preserve">- les objets personnels, il s'agit des objets que chaque participant aura sur lui en arrivant à la murder </w:t>
      </w:r>
    </w:p>
    <w:p>
      <w:pPr>
        <w:pStyle w:val="NormalWeb"/>
        <w:spacing w:before="280" w:after="0"/>
        <w:rPr/>
      </w:pPr>
      <w:r>
        <w:rPr/>
        <w:t>- les pièces à conviction et indices, il s'agit des petites mises en scène dispersées tout le long du jeu et qui peuvent être examinées et interprétées par les joueurs</w:t>
      </w:r>
    </w:p>
    <w:p>
      <w:pPr>
        <w:pStyle w:val="NormalWeb"/>
        <w:spacing w:before="280" w:after="0"/>
        <w:rPr/>
      </w:pPr>
      <w:r>
        <w:rPr/>
        <w:t>- les gadgets, il s'agit des objets cachés de par et d'autre de la maison avec une notice explicative, et qui possèdent une dimension stratégique pour les joueurs pour accuser ou innocenter quelqu'un, manipuler ou forcer à se trahir un autre invité</w:t>
      </w:r>
    </w:p>
    <w:p>
      <w:pPr>
        <w:pStyle w:val="NormalWeb"/>
        <w:spacing w:before="280" w:after="0"/>
        <w:rPr/>
      </w:pPr>
      <w:r>
        <w:rPr/>
      </w:r>
    </w:p>
    <w:p>
      <w:pPr>
        <w:pStyle w:val="NormalWeb"/>
        <w:spacing w:before="280" w:after="0"/>
        <w:rPr/>
      </w:pPr>
      <w:r>
        <w:rPr/>
        <w:t xml:space="preserve">Chaque objet voit sa définition, son propriétaire et son utilité détaillés ici. Gardez en tête que les utilités de chaque objet sont décrites ici pour les seuls organisateurs, afin que chaque objet soit placé ou utilisé en accord avec son potentiel, vous ne devez pas dire aux participants l'intérêt de chaque objet et pièce à conviction, ils doivent le découvrir seul ! L'histoire est bien entendue conçue pour que les indices soient nombreux et que même si les participants en ratent la moitié, ça ne gêne pas le déroulement, n'hésitez donc pas à laisser énormément de liberté aux joueurs. </w:t>
      </w:r>
    </w:p>
    <w:p>
      <w:pPr>
        <w:pStyle w:val="NormalWeb"/>
        <w:spacing w:before="280" w:after="0"/>
        <w:rPr/>
      </w:pPr>
      <w:r>
        <w:rPr/>
        <w:t>De même, n'hésitez pas à personnaliser les indices et les gadgets notamment, pour complexifier l'affaire ou donner davantage de pistes si vous voulez faciliter les choses pour les joueurs !</w:t>
      </w:r>
    </w:p>
    <w:p>
      <w:pPr>
        <w:pStyle w:val="NormalWeb"/>
        <w:spacing w:before="280" w:after="0"/>
        <w:rPr/>
      </w:pPr>
      <w:r>
        <w:rPr/>
      </w:r>
    </w:p>
    <w:p>
      <w:pPr>
        <w:pStyle w:val="NormalWeb"/>
        <w:spacing w:before="280" w:after="0"/>
        <w:jc w:val="center"/>
        <w:rPr>
          <w:b/>
          <w:b/>
          <w:bCs/>
          <w:sz w:val="32"/>
          <w:szCs w:val="32"/>
        </w:rPr>
      </w:pPr>
      <w:r>
        <w:rPr>
          <w:b/>
          <w:bCs/>
          <w:sz w:val="32"/>
          <w:szCs w:val="32"/>
        </w:rPr>
        <w:t>OBJETS PERSONNELS</w:t>
      </w:r>
    </w:p>
    <w:p>
      <w:pPr>
        <w:pStyle w:val="NormalWeb"/>
        <w:spacing w:before="280" w:after="0"/>
        <w:rPr/>
      </w:pPr>
      <w:r>
        <w:rPr/>
      </w:r>
    </w:p>
    <w:p>
      <w:pPr>
        <w:pStyle w:val="NormalWeb"/>
        <w:spacing w:before="280" w:after="0"/>
        <w:rPr/>
      </w:pPr>
      <w:r>
        <w:rPr/>
      </w:r>
    </w:p>
    <w:p>
      <w:pPr>
        <w:pStyle w:val="NormalWeb"/>
        <w:spacing w:before="280" w:after="0"/>
        <w:rPr/>
      </w:pPr>
      <w:r>
        <w:rPr>
          <w:b/>
          <w:bCs/>
        </w:rPr>
        <w:t>OBJET 1</w:t>
      </w:r>
      <w:r>
        <w:rPr/>
        <w:t xml:space="preserve"> : coupe-ongle ou canif</w:t>
      </w:r>
    </w:p>
    <w:p>
      <w:pPr>
        <w:pStyle w:val="NormalWeb"/>
        <w:spacing w:before="280" w:after="0"/>
        <w:rPr/>
      </w:pPr>
      <w:r>
        <w:rPr>
          <w:b/>
          <w:bCs/>
        </w:rPr>
        <w:t>Propriétaire</w:t>
      </w:r>
      <w:r>
        <w:rPr/>
        <w:t xml:space="preserve"> : Alexis Kochanek</w:t>
      </w:r>
    </w:p>
    <w:p>
      <w:pPr>
        <w:pStyle w:val="NormalWeb"/>
        <w:spacing w:before="280" w:after="0"/>
        <w:rPr/>
      </w:pPr>
      <w:r>
        <w:rPr>
          <w:b/>
          <w:bCs/>
        </w:rPr>
        <w:t>Utilité</w:t>
      </w:r>
      <w:r>
        <w:rPr/>
        <w:t xml:space="preserve"> : il s'agit d'un objet dont le joueur interprétant Alexis sera averti du but qu'il sert, car il est très important. En effet, le fil de pêche relié à la cale destinée à enfermer William Arraughe dans la salle de bain est d'une longueur lui permettant de dépasser dans la chambre où Alexis sera logé pour la séance de spiritisme, afin qu'il puisse tirer dessus sans sortir (au cas où son colocataire décide de descendre chercher l'indice mentionné sur un papier dans la chambre, si c'est Alexis qui descend il pourra tirer le fil de l'extérieur, il faut donc parer aux deux éventualités). Le problème est qu'un participant pourrait soupçonner que le fil de pêche a été tiré de l'intérieur d'une chambre, et Alexis sera alors démasqué ! Il devra donc, aussitôt le fil tiré, utiliser le coupe-ongle ou le canif discrètement pour raccourcir le fil, ainsi si un participant décide d'en tester la longueur après le meurtre, il concluera qu'il était trop court pour passer sous la porte d'Alexis. Mais attention, procéder à la coupe risque aussi de le faire repérer, d'où l'intérêt de la petite taille d'un coupe-ongle ou d'un canif qui se cache facilement dans la manche. Alexis pourra aussi décider de ne pas prendre le risque de le couper, à lui de choisir. </w:t>
      </w:r>
    </w:p>
    <w:p>
      <w:pPr>
        <w:pStyle w:val="NormalWeb"/>
        <w:spacing w:before="280" w:after="0"/>
        <w:rPr/>
      </w:pPr>
      <w:r>
        <w:rPr/>
      </w:r>
    </w:p>
    <w:p>
      <w:pPr>
        <w:pStyle w:val="NormalWeb"/>
        <w:spacing w:before="280" w:after="0"/>
        <w:rPr/>
      </w:pPr>
      <w:r>
        <w:rPr/>
      </w:r>
    </w:p>
    <w:p>
      <w:pPr>
        <w:pStyle w:val="NormalWeb"/>
        <w:spacing w:before="280" w:after="0"/>
        <w:rPr/>
      </w:pPr>
      <w:r>
        <w:rPr>
          <w:b/>
          <w:bCs/>
        </w:rPr>
        <w:t>OBJET 2</w:t>
      </w:r>
      <w:r>
        <w:rPr/>
        <w:t xml:space="preserve"> : téléphone portable personnel</w:t>
      </w:r>
    </w:p>
    <w:p>
      <w:pPr>
        <w:pStyle w:val="NormalWeb"/>
        <w:spacing w:before="280" w:after="0"/>
        <w:rPr/>
      </w:pPr>
      <w:r>
        <w:rPr>
          <w:b/>
          <w:bCs/>
        </w:rPr>
        <w:t>Propriétaire</w:t>
      </w:r>
      <w:r>
        <w:rPr/>
        <w:t xml:space="preserve"> : Alexis Kochanek</w:t>
      </w:r>
    </w:p>
    <w:p>
      <w:pPr>
        <w:pStyle w:val="NormalWeb"/>
        <w:spacing w:before="280" w:after="0"/>
        <w:rPr/>
      </w:pPr>
      <w:r>
        <w:rPr>
          <w:b/>
          <w:bCs/>
        </w:rPr>
        <w:t>Utilité</w:t>
      </w:r>
      <w:r>
        <w:rPr/>
        <w:t xml:space="preserve"> : contrairement au coupe-ongle, le participant jouant Alexis ne doit pas savoir l'utilité qu'il aura dans l'histoire afin qu'il garde une réaction spontanée. A ce propos, il est important que ce téléphone ne soit pas celui de l'acteur, et que le numéro de téléphone soit inconnu de tous les participants, il faut donc l'emprunter à quelqu'un d'extérieur. En effet, un des indices que les invités trouveront sur la scène de crime sera le propre téléphone de la victime, sur lequel il a eu le temps de taper 9 chiffres avant de mourir : et ce qu'Alexis constatera alors, c'est que ce sont les 9 premiers chiffres de son téléphone ! (D'où l'importance aussi du fait qu'Alexis connaisse par coeur le numéro du téléphone qu'on lui prêtera) Le risque est alors qu'un invité tente de d'appeler en essayant les 10 derniers chiffres possibles, puis tombe sur le téléphone d'Alexis, et se doute alors que c'est lui qui a manigancé les évènements de la soirée en manipulant William qui ne se doutait pas de ce qui l'attend ! Alexis n'aura alors que quelques minutes pour éteindre son téléphone, le cacher ou trouver une bonne excuse...et faire attention de ne pas donner son numéro plus tard dans la soirée, notamment quand les invités se sépareront en trois groupes !</w:t>
      </w:r>
    </w:p>
    <w:p>
      <w:pPr>
        <w:pStyle w:val="NormalWeb"/>
        <w:spacing w:before="280" w:after="0"/>
        <w:rPr/>
      </w:pPr>
      <w:r>
        <w:rPr/>
      </w:r>
    </w:p>
    <w:p>
      <w:pPr>
        <w:pStyle w:val="NormalWeb"/>
        <w:spacing w:before="280" w:after="0"/>
        <w:rPr/>
      </w:pPr>
      <w:r>
        <w:rPr/>
      </w:r>
    </w:p>
    <w:p>
      <w:pPr>
        <w:pStyle w:val="NormalWeb"/>
        <w:spacing w:before="280" w:after="0"/>
        <w:rPr/>
      </w:pPr>
      <w:r>
        <w:rPr>
          <w:b/>
          <w:bCs/>
        </w:rPr>
        <w:t>OBJET 3</w:t>
      </w:r>
      <w:r>
        <w:rPr/>
        <w:t xml:space="preserve"> : lettres de chantage. Elles demandent des sommes comprises entre 2.000 et 10.000 euros à être déposées dans des endroits publics cachés une semaine après la date de la lettre. </w:t>
      </w:r>
    </w:p>
    <w:p>
      <w:pPr>
        <w:pStyle w:val="NormalWeb"/>
        <w:spacing w:before="280" w:after="0"/>
        <w:rPr/>
      </w:pPr>
      <w:r>
        <w:rPr>
          <w:b/>
          <w:bCs/>
        </w:rPr>
        <w:t>Description détaillée</w:t>
      </w:r>
      <w:r>
        <w:rPr/>
        <w:t xml:space="preserve"> : </w:t>
      </w:r>
    </w:p>
    <w:p>
      <w:pPr>
        <w:pStyle w:val="NormalWeb"/>
        <w:spacing w:before="280" w:after="0"/>
        <w:rPr/>
      </w:pPr>
      <w:r>
        <w:rPr/>
        <w:t xml:space="preserve">La première date d'il y a 5 ans, le 4 mai 2006. Le maître-chanteur dit avoir vu ce que Benoît a fait il y a quelques jours lors de la soirée d'inauguration de la nouvelle aile pédiatrique de la clinique Hatet, et que s'il ne veut pas que qui que ce soit l'apprenne, il doit déposer 4.000 euros en liquide dans un sac opaque dans un endroit indiqué, dans une semaine et à une heure bien précise. </w:t>
      </w:r>
    </w:p>
    <w:p>
      <w:pPr>
        <w:pStyle w:val="NormalWeb"/>
        <w:spacing w:before="280" w:after="0"/>
        <w:rPr/>
      </w:pPr>
      <w:r>
        <w:rPr/>
        <w:t xml:space="preserve">La deuxième date du 7 novembre 2006, et demande à nouveau de l'argent. </w:t>
      </w:r>
    </w:p>
    <w:p>
      <w:pPr>
        <w:pStyle w:val="NormalWeb"/>
        <w:spacing w:before="280" w:after="0"/>
        <w:rPr/>
      </w:pPr>
      <w:r>
        <w:rPr/>
        <w:t>La troisième date du 17 novembre 2006 trahit un ton furieux du maître-chanteur, disant que Benoît n'a pas payé, et qu'il va le regretter, et qu'il l'assure qu'il va payer, ce sera simplement plus long et plus douloureux pour lui.</w:t>
      </w:r>
    </w:p>
    <w:p>
      <w:pPr>
        <w:pStyle w:val="NormalWeb"/>
        <w:spacing w:before="280" w:after="0"/>
        <w:rPr/>
      </w:pPr>
      <w:r>
        <w:rPr/>
        <w:t xml:space="preserve">La quatrième date du 22 novembre 2006 et a un ton nettement plus hautain et posé, disant que maintenant qu'il a vu ce qu'il risque, le maître-chanteur espère bien qu'il va payer, et pour compenser ce retard, il doit déposer le double. Le maître chanteur ajoute qu'il sait très bien qu'il en a les moyens, qu'il possède un coffre personnel à son bureau avec les prototypes des médicaments qu'il développe, des informations confidentielles et beaucoup d'argent liquide. Puisqu'il ne pourra vraisemblablement pas travailler avant plusieurs semaines, il n'a qu'à y envoyer « elle » pour prendre l'argent, aucun retard ne sera toléré. </w:t>
      </w:r>
    </w:p>
    <w:p>
      <w:pPr>
        <w:pStyle w:val="NormalWeb"/>
        <w:spacing w:before="280" w:after="0"/>
        <w:rPr/>
      </w:pPr>
      <w:r>
        <w:rPr/>
        <w:t xml:space="preserve">Plusieurs autres lettres suivent, toutes similaires, à raison de deux ou trois par an et de façon régulière. Elément étrange cependant : aucune lettre n'a été envoyée durant l'année 2009, pour aucune raison apparente. </w:t>
      </w:r>
    </w:p>
    <w:p>
      <w:pPr>
        <w:pStyle w:val="NormalWeb"/>
        <w:spacing w:before="280" w:after="0"/>
        <w:rPr/>
      </w:pPr>
      <w:r>
        <w:rPr/>
        <w:t>La dernière lettre date d'une semaine plus tôt, ordonnant à Benoît de déposer 10.000 euros le soir de la murder party, sous le matelas de William Arraughe, avant 21H30.</w:t>
      </w:r>
    </w:p>
    <w:p>
      <w:pPr>
        <w:pStyle w:val="NormalWeb"/>
        <w:spacing w:before="280" w:after="0"/>
        <w:rPr/>
      </w:pPr>
      <w:r>
        <w:rPr/>
        <w:t>NOTE importante : il est très important qu'aucune lettre ne mentionne directement que le secret dont il est question est un adultère, le but est de rester ambigu, ainsi puisque les participants savent qu'une affaire de pédophilie a été soupçonnée il y a un peu plus de 4 ans et que Benoît était proche d'un service pédiatrique, ils peuvent être amenés à soupçonner à tort que Benoît aurait abusé d'Alice et l'aurait tuée pour qu'elle se taise (c'est une simple fausse piste donc).</w:t>
      </w:r>
    </w:p>
    <w:p>
      <w:pPr>
        <w:pStyle w:val="NormalWeb"/>
        <w:spacing w:before="280" w:after="0"/>
        <w:rPr/>
      </w:pPr>
      <w:r>
        <w:rPr>
          <w:b/>
          <w:bCs/>
        </w:rPr>
        <w:t>Propriétaire</w:t>
      </w:r>
      <w:r>
        <w:rPr/>
        <w:t xml:space="preserve"> : Benoît Landic</w:t>
      </w:r>
    </w:p>
    <w:p>
      <w:pPr>
        <w:pStyle w:val="NormalWeb"/>
        <w:spacing w:before="280" w:after="0"/>
        <w:rPr/>
      </w:pPr>
      <w:r>
        <w:rPr>
          <w:b/>
          <w:bCs/>
        </w:rPr>
        <w:t>Utilité</w:t>
      </w:r>
      <w:r>
        <w:rPr/>
        <w:t xml:space="preserve"> : consulter toutes ces lettres a de nombreuses utilités et donne énormément d'indices sur le meurtre d'Alice. Elles révèlent que Benoît a une liaison, et si on débusque la lettre romantique de Noémie les invités peuvent comprendre que c'est elle la femme en question. Le fait que la première lettre a 5 ans et fait mention de son adultère comme quelque chose de récent révèle qu'ils sont amants depuis cette date environ, et encore à l'heure actuelle. La lettre le relançant pour la deuxième rançon révèle qu'il gardait dans un coffre personnel à son laboratoire de l'argent liquide, des documents et les prototypes des médicaments qu'il développe, et que c'est sa maîtresse qui a eu accès à ce coffre pour aller chercher l'argent puisque lui était incapacité : à partir de là il est possible de déduire que Noémie étant sa maîtresse a eu accès à ce coffre et donc aux prototypes d' « Achromastase » se trouvant dedans, d'autant plus que la déclaration d'Anna Delray et le journal intime d'Alice confirment qu'elle a arrêté de se faire prescrire du chromastop à cette période, ainsi qu'à se sentir mal. C'est aussi peu après ce moment que Michaël Belchamp a observé le professeur de musique de l'école d'Alice fermer les volets avec un enfant restant dans sa salle hors des heures de cours. </w:t>
      </w:r>
    </w:p>
    <w:p>
      <w:pPr>
        <w:pStyle w:val="NormalWeb"/>
        <w:spacing w:before="280" w:after="0"/>
        <w:rPr/>
      </w:pPr>
      <w:r>
        <w:rPr/>
      </w:r>
    </w:p>
    <w:p>
      <w:pPr>
        <w:pStyle w:val="NormalWeb"/>
        <w:spacing w:before="280" w:after="0"/>
        <w:rPr/>
      </w:pPr>
      <w:r>
        <w:rPr/>
      </w:r>
    </w:p>
    <w:p>
      <w:pPr>
        <w:pStyle w:val="NormalWeb"/>
        <w:spacing w:before="280" w:after="0"/>
        <w:rPr/>
      </w:pPr>
      <w:r>
        <w:rPr>
          <w:b/>
          <w:bCs/>
        </w:rPr>
        <w:t>OBJET 4</w:t>
      </w:r>
      <w:r>
        <w:rPr/>
        <w:t xml:space="preserve"> : 10.000 euros en billets de 500 dans un sac opaque</w:t>
      </w:r>
    </w:p>
    <w:p>
      <w:pPr>
        <w:pStyle w:val="NormalWeb"/>
        <w:spacing w:before="280" w:after="0"/>
        <w:rPr/>
      </w:pPr>
      <w:r>
        <w:rPr>
          <w:b/>
          <w:bCs/>
        </w:rPr>
        <w:t>Propriétaire</w:t>
      </w:r>
      <w:r>
        <w:rPr/>
        <w:t xml:space="preserve"> : Benoît Landic</w:t>
      </w:r>
    </w:p>
    <w:p>
      <w:pPr>
        <w:pStyle w:val="NormalWeb"/>
        <w:spacing w:before="280" w:after="0"/>
        <w:rPr/>
      </w:pPr>
      <w:r>
        <w:rPr>
          <w:b/>
          <w:bCs/>
        </w:rPr>
        <w:t>Utilité</w:t>
      </w:r>
      <w:r>
        <w:rPr/>
        <w:t xml:space="preserve"> : Comme ordonné par le maître-chanteur, Benoît doit déposer cet argent sous le matelas de William Arraughe avant 21H30. Retrouver l'argent ensuite ou le couvrir de poudre de charbon pour que le maître-chanteur se salisse les mains pourra être un moyen de le démasquer. A noter qu'il est important que le sac soit opaque, afin que si un autre invité voit Benoît le manipuler il n'en verra pas le contenu, et surtout si Benoît trouve le sac de poudre de charbon, il pourra en répandre dans le sac pour que le maître chanteur se salisse les mains et se trahisse ainsi</w:t>
      </w:r>
    </w:p>
    <w:p>
      <w:pPr>
        <w:pStyle w:val="NormalWeb"/>
        <w:spacing w:before="280" w:after="0"/>
        <w:rPr/>
      </w:pPr>
      <w:r>
        <w:rPr/>
      </w:r>
    </w:p>
    <w:p>
      <w:pPr>
        <w:pStyle w:val="NormalWeb"/>
        <w:spacing w:before="280" w:after="0"/>
        <w:rPr/>
      </w:pPr>
      <w:r>
        <w:rPr/>
      </w:r>
    </w:p>
    <w:p>
      <w:pPr>
        <w:pStyle w:val="NormalWeb"/>
        <w:spacing w:before="280" w:after="0"/>
        <w:rPr/>
      </w:pPr>
      <w:r>
        <w:rPr>
          <w:b/>
          <w:bCs/>
        </w:rPr>
        <w:t>OBJET 5</w:t>
      </w:r>
      <w:r>
        <w:rPr/>
        <w:t xml:space="preserve"> : cigarettes et briquet</w:t>
      </w:r>
    </w:p>
    <w:p>
      <w:pPr>
        <w:pStyle w:val="NormalWeb"/>
        <w:spacing w:before="280" w:after="0"/>
        <w:rPr/>
      </w:pPr>
      <w:r>
        <w:rPr>
          <w:b/>
          <w:bCs/>
        </w:rPr>
        <w:t>Propriétaire</w:t>
      </w:r>
      <w:r>
        <w:rPr/>
        <w:t xml:space="preserve"> : Bruno Gaborieau</w:t>
      </w:r>
    </w:p>
    <w:p>
      <w:pPr>
        <w:pStyle w:val="NormalWeb"/>
        <w:spacing w:before="280" w:after="0"/>
        <w:rPr/>
      </w:pPr>
      <w:r>
        <w:rPr>
          <w:b/>
          <w:bCs/>
        </w:rPr>
        <w:t>Utilité</w:t>
      </w:r>
      <w:r>
        <w:rPr/>
        <w:t xml:space="preserve"> : Bruno est fumeur, ce qui lui permet entre autre de sortir quand il veut pour fumer. Le fait qu'il fume pourra aussi mettre la puce à l'oreille de Bernard car un de ses souvenirs concernant le mystérieux employé de la société « Websafe » qui a forcément vu sa camionnette très voyante mais ne l'a pas identifiée est que sa main dépassait derrière le pare-brise et qu'il avait une cigarette à la main. Mais bien sûr ça ne pourra être qu'un soupçon tant qu'il n'a pas la preuve de l'endroit où il travaille. </w:t>
      </w:r>
    </w:p>
    <w:p>
      <w:pPr>
        <w:pStyle w:val="NormalWeb"/>
        <w:spacing w:before="280" w:after="0"/>
        <w:rPr/>
      </w:pPr>
      <w:r>
        <w:rPr/>
      </w:r>
    </w:p>
    <w:p>
      <w:pPr>
        <w:pStyle w:val="NormalWeb"/>
        <w:spacing w:before="280" w:after="0"/>
        <w:rPr/>
      </w:pPr>
      <w:r>
        <w:rPr/>
      </w:r>
    </w:p>
    <w:p>
      <w:pPr>
        <w:pStyle w:val="NormalWeb"/>
        <w:spacing w:before="280" w:after="0"/>
        <w:rPr/>
      </w:pPr>
      <w:r>
        <w:rPr>
          <w:b/>
          <w:bCs/>
        </w:rPr>
        <w:t>OBJET 6</w:t>
      </w:r>
      <w:r>
        <w:rPr/>
        <w:t xml:space="preserve"> : flacon de comprimés « chromastop » contre la photophobie (à prendre toutes les demi heures par Bruno, à noter que le nombre est insuffisant, il y a un comprimé de moins que nécessaire pour la soirée, et qu'il devra à au moins un moment de la soirée rester dans le noir seul durant une demi-heure)</w:t>
      </w:r>
    </w:p>
    <w:p>
      <w:pPr>
        <w:pStyle w:val="NormalWeb"/>
        <w:spacing w:before="280" w:after="0"/>
        <w:rPr/>
      </w:pPr>
      <w:r>
        <w:rPr>
          <w:b/>
          <w:bCs/>
        </w:rPr>
        <w:t>Propriétaire</w:t>
      </w:r>
      <w:r>
        <w:rPr/>
        <w:t xml:space="preserve"> : Bruno Gaborieau</w:t>
      </w:r>
    </w:p>
    <w:p>
      <w:pPr>
        <w:pStyle w:val="NormalWeb"/>
        <w:spacing w:before="280" w:after="0"/>
        <w:rPr/>
      </w:pPr>
      <w:r>
        <w:rPr>
          <w:b/>
          <w:bCs/>
        </w:rPr>
        <w:t>Utilité</w:t>
      </w:r>
      <w:r>
        <w:rPr/>
        <w:t xml:space="preserve"> : comme les invités suspecteront probablement le père d'Alice, l'ancien propriétaire, d'être celui qui se cache derrière toute cette mascarade afin de venger sa fille, et qu'ils apprendront que lui aussi souffrait d'achromatopsie puisqu'il s'agit d'une maladie héréditaire, ils risquent de le prendre pour Bruno s'ils apprennent sa maladie, c'est pourquoi il doit la cacher en prenant les comprimés en cachette et en choisissant un moment où personne ne le verra pour rester seul dans le noir (par exemple pendant que 5-6 des invités partent à 21H30 au parc et au cimetière). </w:t>
      </w:r>
    </w:p>
    <w:p>
      <w:pPr>
        <w:pStyle w:val="NormalWeb"/>
        <w:spacing w:before="280" w:after="0"/>
        <w:rPr/>
      </w:pPr>
      <w:r>
        <w:rPr/>
      </w:r>
    </w:p>
    <w:p>
      <w:pPr>
        <w:pStyle w:val="NormalWeb"/>
        <w:spacing w:before="280" w:after="0"/>
        <w:rPr/>
      </w:pPr>
      <w:r>
        <w:rPr/>
      </w:r>
    </w:p>
    <w:p>
      <w:pPr>
        <w:pStyle w:val="NormalWeb"/>
        <w:spacing w:before="280" w:after="0"/>
        <w:rPr/>
      </w:pPr>
      <w:r>
        <w:rPr>
          <w:b/>
          <w:bCs/>
        </w:rPr>
        <w:t>OBJET 7</w:t>
      </w:r>
      <w:r>
        <w:rPr/>
        <w:t xml:space="preserve"> : masque noir</w:t>
      </w:r>
    </w:p>
    <w:p>
      <w:pPr>
        <w:pStyle w:val="NormalWeb"/>
        <w:spacing w:before="280" w:after="0"/>
        <w:rPr/>
      </w:pPr>
      <w:r>
        <w:rPr>
          <w:b/>
          <w:bCs/>
        </w:rPr>
        <w:t>Propriétaire</w:t>
      </w:r>
      <w:r>
        <w:rPr/>
        <w:t xml:space="preserve"> : Bruno Gaborieau</w:t>
      </w:r>
    </w:p>
    <w:p>
      <w:pPr>
        <w:pStyle w:val="NormalWeb"/>
        <w:spacing w:before="280" w:after="0"/>
        <w:rPr/>
      </w:pPr>
      <w:r>
        <w:rPr>
          <w:b/>
          <w:bCs/>
        </w:rPr>
        <w:t>Utilité</w:t>
      </w:r>
      <w:r>
        <w:rPr/>
        <w:t xml:space="preserve"> : en tant que malade d'achromatopsie, Bruno en a toujours un pour lui en cas de photophobie extrême ou s'il ne peut subitement pas prendre son traitement. Aussi si pendant la soirée il se retrouve dans l'impossibilité de prendre son chromastop, il pourra soit rester dans une pièce plongée dans l'obscurité, soit mettre son masque pour ne pas que ses yeux soient exposés à la lumière. </w:t>
      </w:r>
    </w:p>
    <w:p>
      <w:pPr>
        <w:pStyle w:val="NormalWeb"/>
        <w:spacing w:before="280" w:after="0"/>
        <w:rPr/>
      </w:pPr>
      <w:r>
        <w:rPr/>
      </w:r>
    </w:p>
    <w:p>
      <w:pPr>
        <w:pStyle w:val="NormalWeb"/>
        <w:spacing w:before="280" w:after="0"/>
        <w:rPr/>
      </w:pPr>
      <w:r>
        <w:rPr/>
      </w:r>
    </w:p>
    <w:p>
      <w:pPr>
        <w:pStyle w:val="NormalWeb"/>
        <w:spacing w:before="280" w:after="0"/>
        <w:rPr/>
      </w:pPr>
      <w:r>
        <w:rPr>
          <w:b/>
          <w:bCs/>
        </w:rPr>
        <w:t>OBJET 8</w:t>
      </w:r>
      <w:r>
        <w:rPr/>
        <w:t xml:space="preserve"> : carte magnétique de la société de sécurité informatique « Websafe »</w:t>
      </w:r>
    </w:p>
    <w:p>
      <w:pPr>
        <w:pStyle w:val="NormalWeb"/>
        <w:spacing w:before="280" w:after="0"/>
        <w:rPr/>
      </w:pPr>
      <w:r>
        <w:rPr>
          <w:b/>
          <w:bCs/>
        </w:rPr>
        <w:t>Propriétaire</w:t>
      </w:r>
      <w:r>
        <w:rPr/>
        <w:t xml:space="preserve"> : Bruno Gaborieau</w:t>
      </w:r>
    </w:p>
    <w:p>
      <w:pPr>
        <w:pStyle w:val="NormalWeb"/>
        <w:spacing w:before="280" w:after="0"/>
        <w:rPr/>
      </w:pPr>
      <w:r>
        <w:rPr>
          <w:b/>
          <w:bCs/>
        </w:rPr>
        <w:t>Utilité</w:t>
      </w:r>
      <w:r>
        <w:rPr/>
        <w:t xml:space="preserve"> : la carte magnétique que Bruno conserve pour accéder à son travail. S'il est fouillé et que Bernard la voit, il saura que Bruno travaille dans la société devant laquelle il s'est arrêté et dont l'employé qui l'a vu n'a pas voulu confirmer son alibi et conclura forcément que c'est lui qui l'a indirectement envoyé en prison il y a 4 ans. Bruno se retrouvera alors devant un choix intéressant, soit expliquer qu'il n'a pas pu identifier formellement sa camionnette aux couleurs vives parce que sa maladie l'empêche de voir les couleurs, soit ne rien dire sur sa maladie pour qu'il ne soit pas soupçonné d'être le père d'Alice et surtout ne rate pas son objectif personnel qui diviserait son score final par deux. </w:t>
      </w:r>
    </w:p>
    <w:p>
      <w:pPr>
        <w:pStyle w:val="NormalWeb"/>
        <w:spacing w:before="280" w:after="0"/>
        <w:rPr/>
      </w:pPr>
      <w:r>
        <w:rPr/>
      </w:r>
    </w:p>
    <w:p>
      <w:pPr>
        <w:pStyle w:val="NormalWeb"/>
        <w:spacing w:before="280" w:after="0"/>
        <w:rPr/>
      </w:pPr>
      <w:r>
        <w:rPr/>
      </w:r>
    </w:p>
    <w:p>
      <w:pPr>
        <w:pStyle w:val="NormalWeb"/>
        <w:spacing w:before="280" w:after="0"/>
        <w:rPr/>
      </w:pPr>
      <w:r>
        <w:rPr>
          <w:b/>
          <w:bCs/>
        </w:rPr>
        <w:t>OBJET 9</w:t>
      </w:r>
      <w:r>
        <w:rPr/>
        <w:t xml:space="preserve"> : cigarettes et allumettes</w:t>
      </w:r>
    </w:p>
    <w:p>
      <w:pPr>
        <w:pStyle w:val="NormalWeb"/>
        <w:spacing w:before="280" w:after="0"/>
        <w:rPr/>
      </w:pPr>
      <w:r>
        <w:rPr>
          <w:b/>
          <w:bCs/>
        </w:rPr>
        <w:t>Propriétaire</w:t>
      </w:r>
      <w:r>
        <w:rPr/>
        <w:t xml:space="preserve"> : Suzanne Laisney</w:t>
      </w:r>
    </w:p>
    <w:p>
      <w:pPr>
        <w:pStyle w:val="NormalWeb"/>
        <w:spacing w:before="280" w:after="0"/>
        <w:rPr/>
      </w:pPr>
      <w:r>
        <w:rPr>
          <w:b/>
          <w:bCs/>
        </w:rPr>
        <w:t>Utilité</w:t>
      </w:r>
      <w:r>
        <w:rPr/>
        <w:t xml:space="preserve"> : Suzanne est fumeuse, elle pourra donc sortir à sa guise pour fumer et se retrouver seule. De plus cette habitude servira en quelque sorte de fausse piste pour Bernard Thiriet, pour qui un des indices sur l'identité de la personne qui l'a envoyé ne prison est son tabagisme, en effet il serait trop évident que seul Bruno Gaborieau soit fumeur. </w:t>
      </w:r>
    </w:p>
    <w:p>
      <w:pPr>
        <w:pStyle w:val="NormalWeb"/>
        <w:spacing w:before="280" w:after="0"/>
        <w:rPr/>
      </w:pPr>
      <w:r>
        <w:rPr/>
      </w:r>
    </w:p>
    <w:p>
      <w:pPr>
        <w:pStyle w:val="NormalWeb"/>
        <w:spacing w:before="280" w:after="0"/>
        <w:rPr/>
      </w:pPr>
      <w:r>
        <w:rPr/>
      </w:r>
    </w:p>
    <w:p>
      <w:pPr>
        <w:pStyle w:val="NormalWeb"/>
        <w:spacing w:before="280" w:after="0"/>
        <w:rPr/>
      </w:pPr>
      <w:r>
        <w:rPr>
          <w:b/>
          <w:bCs/>
        </w:rPr>
        <w:t>OBJET 10</w:t>
      </w:r>
      <w:r>
        <w:rPr/>
        <w:t xml:space="preserve"> : canne ou béquille</w:t>
      </w:r>
    </w:p>
    <w:p>
      <w:pPr>
        <w:pStyle w:val="NormalWeb"/>
        <w:spacing w:before="280" w:after="0"/>
        <w:rPr/>
      </w:pPr>
      <w:r>
        <w:rPr>
          <w:b/>
          <w:bCs/>
        </w:rPr>
        <w:t>Propriétaire</w:t>
      </w:r>
      <w:r>
        <w:rPr/>
        <w:t xml:space="preserve"> : Benoît Landic</w:t>
      </w:r>
    </w:p>
    <w:p>
      <w:pPr>
        <w:pStyle w:val="NormalWeb"/>
        <w:spacing w:before="280" w:after="0"/>
        <w:rPr/>
      </w:pPr>
      <w:r>
        <w:rPr>
          <w:b/>
          <w:bCs/>
        </w:rPr>
        <w:t>Utilité</w:t>
      </w:r>
      <w:r>
        <w:rPr/>
        <w:t xml:space="preserve"> : cet objet a la particularité de ne pas être caché, et d'être même voyant à tous puisque Benoît en a besoin pour marcher. La vérité, qu'il peut révéler ou non, est qu'il y a 4 ans et demi il a refusé de payer la deuxième somme demandée par le maître chanteur, se disant que ça ne finirait jamais. La réaction ne s'est pas faite attendre : le maître chanteur a piégé sa voiture et Benoît a eu un grave accident après lequel il a du être alité pendant plusieurs semaines et dont il garde des séquelles permanentes au bassin, d'où la canne. Si les invités trouvent ses lettres de chantage, ils pourront comprendre que le fameux événement causé par le maître chanteur en vengeance du refus de payer était un accident grave, donc qu'il n'a pas pu aller chercher l'argent dans le coffre et a envoyé quelqu'un. </w:t>
      </w:r>
    </w:p>
    <w:p>
      <w:pPr>
        <w:pStyle w:val="NormalWeb"/>
        <w:spacing w:before="280" w:after="0"/>
        <w:rPr/>
      </w:pPr>
      <w:r>
        <w:rPr/>
      </w:r>
    </w:p>
    <w:p>
      <w:pPr>
        <w:pStyle w:val="NormalWeb"/>
        <w:spacing w:before="280" w:after="0"/>
        <w:rPr/>
      </w:pPr>
      <w:r>
        <w:rPr/>
      </w:r>
    </w:p>
    <w:p>
      <w:pPr>
        <w:pStyle w:val="NormalWeb"/>
        <w:spacing w:before="280" w:after="0"/>
        <w:rPr/>
      </w:pPr>
      <w:r>
        <w:rPr>
          <w:b/>
          <w:bCs/>
        </w:rPr>
        <w:t>OBJET 11</w:t>
      </w:r>
      <w:r>
        <w:rPr/>
        <w:t xml:space="preserve"> : lettre du professeur Sydney Maxwell, de l'East Brooklyn hospital (voire annexe)</w:t>
      </w:r>
    </w:p>
    <w:p>
      <w:pPr>
        <w:pStyle w:val="NormalWeb"/>
        <w:spacing w:before="280" w:after="0"/>
        <w:rPr/>
      </w:pPr>
      <w:r>
        <w:rPr>
          <w:b/>
          <w:bCs/>
        </w:rPr>
        <w:t>Propriétaire</w:t>
      </w:r>
      <w:r>
        <w:rPr/>
        <w:t xml:space="preserve"> : Anna Delray</w:t>
      </w:r>
    </w:p>
    <w:p>
      <w:pPr>
        <w:pStyle w:val="NormalWeb"/>
        <w:spacing w:before="280" w:after="0"/>
        <w:rPr/>
      </w:pPr>
      <w:r>
        <w:rPr>
          <w:b/>
          <w:bCs/>
        </w:rPr>
        <w:t>Utilité</w:t>
      </w:r>
      <w:r>
        <w:rPr/>
        <w:t xml:space="preserve"> : cette lettre, reçue les jours précédant, nous apprend indirectement qu'Anna a passé le plus gros de l'année 2009 aux Etats-Unis, travaillant dans un hôpital. Comme elle est complètement en Anglais, elle a le mérite de favoriser le travail de groupe parmi les invités pour la déchiffrer. Le contenu est particulièrement intéressant pour Benoît, qui s'il fait le rapprochement entre le fait qu'Anna a passé l'année 2009 à l'étranger et que cette année-là précisément son maître-chanteur ne s'est pas manifesté, pourra recentrer ses soupçons et chercher à piéger Anna pour qu'elle se trahisse, car dans le cas contraire, il n'aura pas de suspect particulier parmi les 7 autres invités. </w:t>
      </w:r>
    </w:p>
    <w:p>
      <w:pPr>
        <w:pStyle w:val="NormalWeb"/>
        <w:spacing w:before="280" w:after="0"/>
        <w:rPr/>
      </w:pPr>
      <w:r>
        <w:rPr/>
      </w:r>
    </w:p>
    <w:p>
      <w:pPr>
        <w:pStyle w:val="NormalWeb"/>
        <w:spacing w:before="280" w:after="0"/>
        <w:rPr/>
      </w:pPr>
      <w:r>
        <w:rPr/>
      </w:r>
    </w:p>
    <w:p>
      <w:pPr>
        <w:pStyle w:val="NormalWeb"/>
        <w:spacing w:before="280" w:after="0"/>
        <w:rPr/>
      </w:pPr>
      <w:r>
        <w:rPr>
          <w:b/>
          <w:bCs/>
        </w:rPr>
        <w:t>OBJETS 12</w:t>
      </w:r>
      <w:r>
        <w:rPr/>
        <w:t xml:space="preserve"> : statuette, toile et vase contrefaits (une étiquette sur laquelle est écrit « contrefaçon » est collée sous chacun des trois objets)</w:t>
      </w:r>
    </w:p>
    <w:p>
      <w:pPr>
        <w:pStyle w:val="NormalWeb"/>
        <w:spacing w:before="280" w:after="0"/>
        <w:rPr/>
      </w:pPr>
      <w:r>
        <w:rPr>
          <w:b/>
          <w:bCs/>
        </w:rPr>
        <w:t>Propriétaire</w:t>
      </w:r>
      <w:r>
        <w:rPr/>
        <w:t xml:space="preserve"> : Michaël Belchamp</w:t>
      </w:r>
    </w:p>
    <w:p>
      <w:pPr>
        <w:pStyle w:val="NormalWeb"/>
        <w:spacing w:before="280" w:after="0"/>
        <w:rPr/>
      </w:pPr>
      <w:r>
        <w:rPr>
          <w:b/>
          <w:bCs/>
        </w:rPr>
        <w:t>Utilité</w:t>
      </w:r>
      <w:r>
        <w:rPr/>
        <w:t xml:space="preserve"> : comme mentionné dans sa fiche, le but personnel de Michaël Belchamp durant la murder party est de remplacer trois œuvres d'art présentes dans la maison et que l'ancien propriétaire, le père d'Alice, n'a jamais voulu vendre, par des contrefaçons qu'il a amené, et ce bien sûr sans que qui que ce soit ne découvre la supercherie. Ces trois objets correspondent donc à trois autres complètements identiques se trouvant éparpillés dans la maison, pour que Michaël fasse l'échange. Il ne doit absolument pas se laisser fouiller car un invité devinerait ensuite très facilement ce qu'il manigance.</w:t>
      </w:r>
    </w:p>
    <w:p>
      <w:pPr>
        <w:pStyle w:val="NormalWeb"/>
        <w:spacing w:before="280" w:after="0"/>
        <w:rPr/>
      </w:pPr>
      <w:r>
        <w:rPr/>
      </w:r>
    </w:p>
    <w:p>
      <w:pPr>
        <w:pStyle w:val="NormalWeb"/>
        <w:spacing w:before="280" w:after="0"/>
        <w:rPr/>
      </w:pPr>
      <w:r>
        <w:rPr/>
      </w:r>
    </w:p>
    <w:p>
      <w:pPr>
        <w:pStyle w:val="NormalWeb"/>
        <w:spacing w:before="280" w:after="0"/>
        <w:rPr/>
      </w:pPr>
      <w:r>
        <w:rPr>
          <w:b/>
          <w:bCs/>
        </w:rPr>
        <w:t>OBJET 13</w:t>
      </w:r>
      <w:r>
        <w:rPr/>
        <w:t xml:space="preserve"> : clé de cadenas</w:t>
      </w:r>
    </w:p>
    <w:p>
      <w:pPr>
        <w:pStyle w:val="NormalWeb"/>
        <w:spacing w:before="280" w:after="0"/>
        <w:rPr/>
      </w:pPr>
      <w:r>
        <w:rPr>
          <w:b/>
          <w:bCs/>
        </w:rPr>
        <w:t>Propriétaire</w:t>
      </w:r>
      <w:r>
        <w:rPr/>
        <w:t xml:space="preserve"> : Noémie Barms</w:t>
      </w:r>
    </w:p>
    <w:p>
      <w:pPr>
        <w:pStyle w:val="NormalWeb"/>
        <w:spacing w:before="280" w:after="0"/>
        <w:rPr/>
      </w:pPr>
      <w:r>
        <w:rPr>
          <w:b/>
          <w:bCs/>
        </w:rPr>
        <w:t>Utilité</w:t>
      </w:r>
      <w:r>
        <w:rPr/>
        <w:t xml:space="preserve"> : il s'agit simplement de la clé du cadenas qu'utilise Noémie pour attacher son vélo au moyen d'une chaîne. Objet anodin, c'est en fait un énorme indice sur l'identité de la tueuse d'Alice car on peut en déduire que Noémie a toujours une chaîne avec elle pour attacher son vélo !</w:t>
      </w:r>
    </w:p>
    <w:p>
      <w:pPr>
        <w:pStyle w:val="NormalWeb"/>
        <w:spacing w:before="280" w:after="0"/>
        <w:rPr/>
      </w:pPr>
      <w:r>
        <w:rPr/>
      </w:r>
    </w:p>
    <w:p>
      <w:pPr>
        <w:pStyle w:val="NormalWeb"/>
        <w:spacing w:before="280" w:after="0"/>
        <w:rPr/>
      </w:pPr>
      <w:r>
        <w:rPr/>
      </w:r>
    </w:p>
    <w:p>
      <w:pPr>
        <w:pStyle w:val="NormalWeb"/>
        <w:spacing w:before="280" w:after="0"/>
        <w:rPr/>
      </w:pPr>
      <w:r>
        <w:rPr>
          <w:b/>
          <w:bCs/>
        </w:rPr>
        <w:t>OBJET 14</w:t>
      </w:r>
      <w:r>
        <w:rPr/>
        <w:t xml:space="preserve"> : lettre romantique signée « B. » (il s'agit d'une très courte lettre dont l'auteur dit qu'elle lui manque, qu'il a hâte de la voir mais qu'ils doivent être très discrets)</w:t>
      </w:r>
    </w:p>
    <w:p>
      <w:pPr>
        <w:pStyle w:val="NormalWeb"/>
        <w:spacing w:before="280" w:after="0"/>
        <w:rPr/>
      </w:pPr>
      <w:r>
        <w:rPr>
          <w:b/>
          <w:bCs/>
        </w:rPr>
        <w:t>Propriétaire</w:t>
      </w:r>
      <w:r>
        <w:rPr/>
        <w:t xml:space="preserve"> : Noémie Barms</w:t>
      </w:r>
    </w:p>
    <w:p>
      <w:pPr>
        <w:pStyle w:val="NormalWeb"/>
        <w:spacing w:before="280" w:after="0"/>
        <w:rPr/>
      </w:pPr>
      <w:r>
        <w:rPr>
          <w:b/>
          <w:bCs/>
        </w:rPr>
        <w:t>Utilité</w:t>
      </w:r>
      <w:r>
        <w:rPr/>
        <w:t xml:space="preserve"> : il s'agit d'une des nombreuses pièces du puzzle de la mort d'Alice. En effet, apprendre que Noémie a une relation avec un homme dont le prénom commence par B n'est pas d'un grand intérêt, d'autant que Benoît, Bruno et Bernard ont tous de tels prénoms et que le nom de Michaël Belchamp porte aussi un B, le but est simplement de créer un suspense, chaque participant se demandant quel joueur masculin est son amant. En revanche, couplé avec les lettres de chantage reçues par Benoît, on comprend qu'ils sont amants, ce qui met sur la piste de l'indice principal, que quand Benoît était hospitalisé Noémie a eu accès à son coffre personnel et que juste après, Alice a arrêté de prendre ses médicaments parce que Noémie lui donnait de l'Achromastase. </w:t>
      </w:r>
    </w:p>
    <w:p>
      <w:pPr>
        <w:pStyle w:val="NormalWeb"/>
        <w:spacing w:before="280" w:after="0"/>
        <w:rPr/>
      </w:pPr>
      <w:r>
        <w:rPr/>
      </w:r>
    </w:p>
    <w:p>
      <w:pPr>
        <w:pStyle w:val="NormalWeb"/>
        <w:spacing w:before="280" w:after="0"/>
        <w:rPr/>
      </w:pPr>
      <w:r>
        <w:rPr/>
      </w:r>
    </w:p>
    <w:p>
      <w:pPr>
        <w:pStyle w:val="NormalWeb"/>
        <w:spacing w:before="280" w:after="0"/>
        <w:rPr/>
      </w:pPr>
      <w:r>
        <w:rPr>
          <w:b/>
          <w:bCs/>
        </w:rPr>
        <w:t>OBJET 15</w:t>
      </w:r>
      <w:r>
        <w:rPr/>
        <w:t xml:space="preserve"> : lettre brève du contrôleur judiciaire de Bernard Thiriet lui fixant son rendez-vous mensuel pour dans deux semaines, suite à sa condamnation pour trafic de stupéfiants, à son bureau au palais de justice municipal</w:t>
      </w:r>
    </w:p>
    <w:p>
      <w:pPr>
        <w:pStyle w:val="NormalWeb"/>
        <w:spacing w:before="280" w:after="0"/>
        <w:rPr/>
      </w:pPr>
      <w:r>
        <w:rPr>
          <w:b/>
          <w:bCs/>
        </w:rPr>
        <w:t>Propriétaire</w:t>
      </w:r>
      <w:r>
        <w:rPr/>
        <w:t xml:space="preserve"> : Bernard Thiriet</w:t>
      </w:r>
    </w:p>
    <w:p>
      <w:pPr>
        <w:pStyle w:val="NormalWeb"/>
        <w:spacing w:before="280" w:after="0"/>
        <w:rPr/>
      </w:pPr>
      <w:r>
        <w:rPr>
          <w:b/>
          <w:bCs/>
        </w:rPr>
        <w:t>Utilité</w:t>
      </w:r>
      <w:r>
        <w:rPr/>
        <w:t xml:space="preserve"> : comme Bernard Thiriet pourra choisir de l'expliquer ou non aux autres, suite à son arrestation largement médiatisée pour le meurtre d'Alice, il a perdu son emploi au zoo et été rejeté comme un paria malgré qu'un non-lieu ait été prononcé. Criblé de dettes, il a recouru au trafic de cocaïne il y a deux ans (préciser la date de la condamnation dans la lettre) mais a été arrêté et condamné, et depuis il doit voir son contrôleur judiciaire tous les mois. En résumé, l'intérêt pour la murder party est double : si Bernard a choisi de ne rien révéler de son passé la découverte de la lettre amènera des questions et l'obligera à en dire plus, sinon en tant qu'ancien détenu il apparaîtra comme extrêmement suspect dans les évènements de ce soir.</w:t>
      </w:r>
    </w:p>
    <w:p>
      <w:pPr>
        <w:pStyle w:val="NormalWeb"/>
        <w:spacing w:before="280" w:after="0"/>
        <w:rPr/>
      </w:pPr>
      <w:r>
        <w:rPr/>
      </w:r>
    </w:p>
    <w:p>
      <w:pPr>
        <w:pStyle w:val="NormalWeb"/>
        <w:spacing w:before="280" w:after="0"/>
        <w:rPr/>
      </w:pPr>
      <w:r>
        <w:rPr/>
      </w:r>
    </w:p>
    <w:p>
      <w:pPr>
        <w:pStyle w:val="NormalWeb"/>
        <w:spacing w:before="280" w:after="0"/>
        <w:jc w:val="center"/>
        <w:rPr/>
      </w:pPr>
      <w:r>
        <w:rPr>
          <w:b/>
          <w:bCs/>
          <w:sz w:val="32"/>
          <w:szCs w:val="32"/>
        </w:rPr>
        <w:t>PIECES A CONVICTION ET INDICES</w:t>
      </w:r>
      <w:r>
        <w:rPr/>
        <w:t xml:space="preserve"> </w:t>
      </w:r>
    </w:p>
    <w:p>
      <w:pPr>
        <w:pStyle w:val="NormalWeb"/>
        <w:spacing w:before="280" w:after="0"/>
        <w:rPr/>
      </w:pPr>
      <w:r>
        <w:rPr/>
      </w:r>
    </w:p>
    <w:p>
      <w:pPr>
        <w:pStyle w:val="NormalWeb"/>
        <w:spacing w:before="280" w:after="0"/>
        <w:rPr/>
      </w:pPr>
      <w:r>
        <w:rPr/>
      </w:r>
    </w:p>
    <w:p>
      <w:pPr>
        <w:pStyle w:val="NormalWeb"/>
        <w:spacing w:before="280" w:after="0"/>
        <w:rPr/>
      </w:pPr>
      <w:r>
        <w:rPr>
          <w:b/>
          <w:bCs/>
        </w:rPr>
        <w:t>INDICE 1</w:t>
      </w:r>
      <w:r>
        <w:rPr/>
        <w:t xml:space="preserve"> : numéro «_31_4430_4 » écrit avec le sang de William Arraughe sur le miroir de la salle de bain</w:t>
      </w:r>
    </w:p>
    <w:p>
      <w:pPr>
        <w:pStyle w:val="NormalWeb"/>
        <w:spacing w:before="280" w:after="0"/>
        <w:rPr/>
      </w:pPr>
      <w:r>
        <w:rPr>
          <w:b/>
          <w:bCs/>
        </w:rPr>
        <w:t>Emplacement</w:t>
      </w:r>
      <w:r>
        <w:rPr/>
        <w:t xml:space="preserve"> : miroir de la salle de bain</w:t>
      </w:r>
    </w:p>
    <w:p>
      <w:pPr>
        <w:pStyle w:val="NormalWeb"/>
        <w:spacing w:before="280" w:after="0"/>
        <w:rPr/>
      </w:pPr>
      <w:r>
        <w:rPr>
          <w:b/>
          <w:bCs/>
        </w:rPr>
        <w:t>Utilité</w:t>
      </w:r>
      <w:r>
        <w:rPr/>
        <w:t xml:space="preserve"> : les invités comprendront forcément qu'il s'agit d'un indice dans leur enquête, même s'il apparaît évident que William ne l'a pas écrit puisqu'il est manifestement mort sur le coup (ce point n'a guère d'importance, sauf dans le questionnaire final dans lequel les invités devront dire si selon eux les évènements de la soirée sont naturels ou surnaturels, puisque la seule explication de ce message ensanglanté est que l'esprit d'Alice a été invoqué dans le miroir avec la mort de William et a voulu écrire le nom de son meurtrier, de même l'esprit de William a aussi voulu donner un indice sur la manipulation dont il a été victime c'est pourquoi le numéro est une partie de son mot de passe de messagerie). Ils penseront à une partie d'un numéro de téléphone qu'ils doivent joindre pour avancer, mais c'est une fausse piste induite par le fait que le numéro soit composé de 10 chiffres, l'indice crucial que recèle cette inscription est le nom du meurtrier d'Alice, ce qu'il est possible de comprendre en le lisant à l'envers, vu du dessus. Un indice est donné dans ce sens dans le journal intime du père d'Alice, qui mentionne le fait que si on parvient à invoquer l'esprit d'un défunt, il apparaîtra dans le miroir, dans le reflet de la personne en train de mourir, ce qui explique que le message a été écrit du point de vue de quelqu'un se trouvant dans le miroir : il ne s'agit pas d'une suite de chiffre, mais d'une suite de lettres vues à l'envers (A noter que pour que l'illusion soit réussie il faut que les deux premiers 4 soit collés, et que les 4 en général soient faits en trois barres qui ne se rejoignent pas au sommet, et de façon arrondie)</w:t>
      </w:r>
    </w:p>
    <w:p>
      <w:pPr>
        <w:pStyle w:val="NormalWeb"/>
        <w:spacing w:before="280" w:after="0"/>
        <w:rPr/>
      </w:pPr>
      <w:r>
        <w:rPr/>
        <w:t xml:space="preserve">De façon plus secondaire, ce numéro est une partie du mot de passe de la messagerie électronique de William Arraughe : si les informations contenues dedans ne sont pas importantes pour trouver l'antidote et ne donnent pas d'indice direct sur l'identité du meurtrier, elles en apprennent énormément sur l'histoire et le modus operandi du tueur. </w:t>
      </w:r>
    </w:p>
    <w:p>
      <w:pPr>
        <w:pStyle w:val="NormalWeb"/>
        <w:spacing w:before="280" w:after="0"/>
        <w:rPr/>
      </w:pPr>
      <w:r>
        <w:rPr/>
      </w:r>
    </w:p>
    <w:p>
      <w:pPr>
        <w:pStyle w:val="NormalWeb"/>
        <w:spacing w:before="280" w:after="0"/>
        <w:rPr/>
      </w:pPr>
      <w:r>
        <w:rPr/>
      </w:r>
    </w:p>
    <w:p>
      <w:pPr>
        <w:pStyle w:val="NormalWeb"/>
        <w:spacing w:before="280" w:after="0"/>
        <w:rPr/>
      </w:pPr>
      <w:r>
        <w:rPr>
          <w:b/>
          <w:bCs/>
        </w:rPr>
        <w:t>INDICE 2</w:t>
      </w:r>
      <w:r>
        <w:rPr/>
        <w:t xml:space="preserve"> : 9 premiers chiffres d'un numéro tapé par William Arraughe just avant sa mort (le numéro choisi dépendra bien sûr du portable que vous pourrez prêter à Alexis pour la soirée)</w:t>
      </w:r>
    </w:p>
    <w:p>
      <w:pPr>
        <w:pStyle w:val="NormalWeb"/>
        <w:spacing w:before="280" w:after="0"/>
        <w:rPr/>
      </w:pPr>
      <w:r>
        <w:rPr>
          <w:b/>
          <w:bCs/>
        </w:rPr>
        <w:t>Emplacement</w:t>
      </w:r>
      <w:r>
        <w:rPr/>
        <w:t xml:space="preserve"> : sur le téléphone portable de William, près de son corps</w:t>
      </w:r>
    </w:p>
    <w:p>
      <w:pPr>
        <w:pStyle w:val="NormalWeb"/>
        <w:spacing w:before="280" w:after="0"/>
        <w:rPr/>
      </w:pPr>
      <w:r>
        <w:rPr>
          <w:b/>
          <w:bCs/>
        </w:rPr>
        <w:t>Utilité</w:t>
      </w:r>
      <w:r>
        <w:rPr/>
        <w:t xml:space="preserve"> : ces chiffres sont les 9 premiers du numéro de téléphone du portable d'Alexis Kochanek pour la soirée. William Arraughe les a tapé pour une raison simple : comme Alexis avait planifié la mort de William dès le début de la soirée, pendant la séance de spiritisme, il ne lui a pas donné d'instructions pour la soirée passée cette heure-là. Bien sûr Alexis avait expressément ordonné à William de ne faire aucun geste trahissant le fait qu'ils se connaissaient (en effet c'est Alexis qui lui avait vendu la maison pour un prix dérisoire en échange qu'il organise cette soirée sans savoir que sa mort y serait prévue) : aussi William ne s'est pas adressé à lui directement devant tout le monde pour connaître la suite des opérations, mais dans le doute, a préféré lui passer un coup de téléphone pendant la séance de spiritisme, ainsi Alexis pouvait sortir discrètement et parler seul. Mais avant qu'il ait pu entrer le dixième chiffre, la glycérine et le permanganate de potassium ont réagi et il est mort.</w:t>
      </w:r>
    </w:p>
    <w:p>
      <w:pPr>
        <w:pStyle w:val="NormalWeb"/>
        <w:spacing w:before="280" w:after="0"/>
        <w:rPr/>
      </w:pPr>
      <w:r>
        <w:rPr/>
        <w:t>Le numéro de téléphone incomplet créera une situation très intéressante car si un joueur décide de tenter de voir qui il appelait en tentant les dix chiffres de fin de numéro possibles, il tombera sur le téléphone portable d'Alexis ! Aussi, soit Alexis parviendra à éteindre son téléphone à temps mais devra alors ne pas le rallumer de la soirée ni donner son numéro à un autre invité lors de la séparation en trois groupes sinon il sera soupçonné, soit il n'en aura pas le temps et alors il devra expliquer pourquoi William a voulu l'appeler et surtout, pourquoi Alexis n'a pas réagi en voyant son propre numéro sur le téléphone de William...</w:t>
      </w:r>
    </w:p>
    <w:p>
      <w:pPr>
        <w:pStyle w:val="NormalWeb"/>
        <w:spacing w:before="280" w:after="0"/>
        <w:rPr/>
      </w:pPr>
      <w:r>
        <w:rPr/>
      </w:r>
    </w:p>
    <w:p>
      <w:pPr>
        <w:pStyle w:val="NormalWeb"/>
        <w:spacing w:before="280" w:after="0"/>
        <w:rPr/>
      </w:pPr>
      <w:r>
        <w:rPr/>
      </w:r>
    </w:p>
    <w:p>
      <w:pPr>
        <w:pStyle w:val="NormalWeb"/>
        <w:spacing w:before="280" w:after="0"/>
        <w:rPr/>
      </w:pPr>
      <w:r>
        <w:rPr>
          <w:b/>
          <w:bCs/>
        </w:rPr>
        <w:t>INDICE 3</w:t>
      </w:r>
      <w:r>
        <w:rPr/>
        <w:t xml:space="preserve"> : trace de piqure sur la paume de la main droite de William</w:t>
      </w:r>
    </w:p>
    <w:p>
      <w:pPr>
        <w:pStyle w:val="NormalWeb"/>
        <w:spacing w:before="280" w:after="0"/>
        <w:rPr/>
      </w:pPr>
      <w:r>
        <w:rPr>
          <w:b/>
          <w:bCs/>
        </w:rPr>
        <w:t>Emplacement</w:t>
      </w:r>
      <w:r>
        <w:rPr/>
        <w:t xml:space="preserve"> : main droite de William</w:t>
      </w:r>
    </w:p>
    <w:p>
      <w:pPr>
        <w:pStyle w:val="NormalWeb"/>
        <w:spacing w:before="280" w:after="0"/>
        <w:rPr/>
      </w:pPr>
      <w:r>
        <w:rPr>
          <w:b/>
          <w:bCs/>
        </w:rPr>
        <w:t>Utilité</w:t>
      </w:r>
      <w:r>
        <w:rPr/>
        <w:t xml:space="preserve"> : William s'est piqué en appuyant sur le pressoir du distributeur de savon, d'où ressortait l'aiguille de la seringue remplie de solution de permanganate de potassium, c'est comme ça que le produit a été injecté dans son corps. Comprendre d'où vient cette piqûre permet donc aux joueurs d'avancer un peu leur raisonnement. </w:t>
      </w:r>
    </w:p>
    <w:p>
      <w:pPr>
        <w:pStyle w:val="NormalWeb"/>
        <w:spacing w:before="280" w:after="0"/>
        <w:rPr/>
      </w:pPr>
      <w:r>
        <w:rPr/>
      </w:r>
    </w:p>
    <w:p>
      <w:pPr>
        <w:pStyle w:val="NormalWeb"/>
        <w:spacing w:before="280" w:after="0"/>
        <w:rPr/>
      </w:pPr>
      <w:r>
        <w:rPr/>
      </w:r>
    </w:p>
    <w:p>
      <w:pPr>
        <w:pStyle w:val="NormalWeb"/>
        <w:spacing w:before="280" w:after="0"/>
        <w:rPr/>
      </w:pPr>
      <w:r>
        <w:rPr>
          <w:b/>
          <w:bCs/>
        </w:rPr>
        <w:t>INDICE 4</w:t>
      </w:r>
      <w:r>
        <w:rPr/>
        <w:t xml:space="preserve"> : poudre de charbon qui couvre l'intérieur de la main gauche de William</w:t>
      </w:r>
    </w:p>
    <w:p>
      <w:pPr>
        <w:pStyle w:val="NormalWeb"/>
        <w:spacing w:before="280" w:after="0"/>
        <w:rPr/>
      </w:pPr>
      <w:r>
        <w:rPr>
          <w:b/>
          <w:bCs/>
        </w:rPr>
        <w:t>Emplacement</w:t>
      </w:r>
      <w:r>
        <w:rPr/>
        <w:t xml:space="preserve"> : main gauche de William</w:t>
      </w:r>
    </w:p>
    <w:p>
      <w:pPr>
        <w:pStyle w:val="NormalWeb"/>
        <w:spacing w:before="280" w:after="0"/>
        <w:rPr/>
      </w:pPr>
      <w:r>
        <w:rPr>
          <w:b/>
          <w:bCs/>
        </w:rPr>
        <w:t>Utilité</w:t>
      </w:r>
      <w:r>
        <w:rPr/>
        <w:t xml:space="preserve"> : William s'est recouvert l'intérieur de la main gauche de cette poudre en refermant la porte de la salle de bain. C'est une autre petite partie du puzzle, expliquant pourquoi William a utilisé le distributeur de savon, ou si les joueurs ne l'ont pas encore trouvé, cette saleté sur sa main pourra les mettre sur la voie et chercher avec quoi il aurait pu se la laver. </w:t>
      </w:r>
    </w:p>
    <w:p>
      <w:pPr>
        <w:pStyle w:val="NormalWeb"/>
        <w:spacing w:before="280" w:after="0"/>
        <w:rPr/>
      </w:pPr>
      <w:r>
        <w:rPr/>
      </w:r>
    </w:p>
    <w:p>
      <w:pPr>
        <w:pStyle w:val="NormalWeb"/>
        <w:spacing w:before="280" w:after="0"/>
        <w:rPr/>
      </w:pPr>
      <w:r>
        <w:rPr/>
      </w:r>
    </w:p>
    <w:p>
      <w:pPr>
        <w:pStyle w:val="NormalWeb"/>
        <w:spacing w:before="280" w:after="0"/>
        <w:rPr/>
      </w:pPr>
      <w:r>
        <w:rPr>
          <w:b/>
          <w:bCs/>
        </w:rPr>
        <w:t>INDICE 5</w:t>
      </w:r>
      <w:r>
        <w:rPr/>
        <w:t xml:space="preserve"> : poudre de charbon couvrant la poignée de porte de la salle de bain</w:t>
      </w:r>
    </w:p>
    <w:p>
      <w:pPr>
        <w:pStyle w:val="NormalWeb"/>
        <w:spacing w:before="280" w:after="0"/>
        <w:rPr/>
      </w:pPr>
      <w:r>
        <w:rPr>
          <w:b/>
          <w:bCs/>
        </w:rPr>
        <w:t>Emplacement</w:t>
      </w:r>
      <w:r>
        <w:rPr/>
        <w:t xml:space="preserve"> : poignée de porte de la salle de bain</w:t>
      </w:r>
    </w:p>
    <w:p>
      <w:pPr>
        <w:pStyle w:val="NormalWeb"/>
        <w:spacing w:before="280" w:after="0"/>
        <w:rPr/>
      </w:pPr>
      <w:r>
        <w:rPr>
          <w:b/>
          <w:bCs/>
        </w:rPr>
        <w:t>Utilité</w:t>
      </w:r>
      <w:r>
        <w:rPr/>
        <w:t xml:space="preserve"> : c'est le piège qui a sali la main de William, le poussant à aller se la laver et à se piquer.</w:t>
      </w:r>
    </w:p>
    <w:p>
      <w:pPr>
        <w:pStyle w:val="NormalWeb"/>
        <w:spacing w:before="280" w:after="0"/>
        <w:rPr/>
      </w:pPr>
      <w:r>
        <w:rPr/>
      </w:r>
    </w:p>
    <w:p>
      <w:pPr>
        <w:pStyle w:val="NormalWeb"/>
        <w:spacing w:before="280" w:after="0"/>
        <w:rPr/>
      </w:pPr>
      <w:r>
        <w:rPr/>
      </w:r>
    </w:p>
    <w:p>
      <w:pPr>
        <w:pStyle w:val="NormalWeb"/>
        <w:spacing w:before="280" w:after="0"/>
        <w:rPr/>
      </w:pPr>
      <w:r>
        <w:rPr>
          <w:b/>
          <w:bCs/>
        </w:rPr>
        <w:t>INDICE 6</w:t>
      </w:r>
      <w:r>
        <w:rPr/>
        <w:t xml:space="preserve"> : cale coincée sous la porte de la salle de la salle de bain, reliée à un long fil de pêche passant sous la porte et partant dans le couloir, caché sous les tapis</w:t>
      </w:r>
    </w:p>
    <w:p>
      <w:pPr>
        <w:pStyle w:val="NormalWeb"/>
        <w:spacing w:before="280" w:after="0"/>
        <w:rPr/>
      </w:pPr>
      <w:r>
        <w:rPr>
          <w:b/>
          <w:bCs/>
        </w:rPr>
        <w:t>Emplacement</w:t>
      </w:r>
      <w:r>
        <w:rPr/>
        <w:t xml:space="preserve"> : à l'intérieur de la salle de bain, sous la porte, pour la cale ; dans le couloir devant la salle de bain pour le fil de pêche</w:t>
      </w:r>
    </w:p>
    <w:p>
      <w:pPr>
        <w:pStyle w:val="NormalWeb"/>
        <w:spacing w:before="280" w:after="0"/>
        <w:rPr/>
      </w:pPr>
      <w:r>
        <w:rPr>
          <w:b/>
          <w:bCs/>
        </w:rPr>
        <w:t>Utilité</w:t>
      </w:r>
      <w:r>
        <w:rPr/>
        <w:t xml:space="preserve"> : ces indices permettent pour les invités de comprendre pourquoi William Arraughe n'a pas pu sortir de la salle de bain, c'est à dire parce qu'une cale en bois se trouvait sous la porte, et surtout comment cette cale a été mise en place, à savoir qu'elle était dans la salle de bain depuis le début mais que le tueur n'a eu qu'à la mettre en place de l'extérieur en tirant sur le fil ! Dès lors ils se mettront à suspecter quelqu'un étant passé dans le couloir alors qu'ils étaient tous dans leur chambre respective, voire quelqu'un aurait tiré le fil depuis l'intérieur de sa chambre ! </w:t>
      </w:r>
    </w:p>
    <w:p>
      <w:pPr>
        <w:pStyle w:val="NormalWeb"/>
        <w:spacing w:before="280" w:after="0"/>
        <w:rPr/>
      </w:pPr>
      <w:r>
        <w:rPr/>
        <w:t xml:space="preserve">Notez que cette cale devra réellement bloquer la porte quand William Arraughe commencera à appeler à l'aide, pas pour lui qui peut toujours faire semblant de ne pas pouvoir sortir, mais surtout pour les invités qui pourraient essayer de la forcer, ce ne sera pas de la comédie ! (Par contre pas besoin que le joueur interprétant Alexis la tire lui-même jusqu'à ce qu'elle soit coincée, l'essentiel est qu'il donne un petit coup dessus servant de signal à l'organisateur jouant le rôle de William, qui la coincera fermement lui-même de l'intérieur) Prenez donc bien soin de faire des essais afin de trouver une cale de la bonne forme et taille et de la placer au bon endroit. </w:t>
      </w:r>
    </w:p>
    <w:p>
      <w:pPr>
        <w:pStyle w:val="NormalWeb"/>
        <w:spacing w:before="280" w:after="0"/>
        <w:rPr/>
      </w:pPr>
      <w:r>
        <w:rPr/>
      </w:r>
    </w:p>
    <w:p>
      <w:pPr>
        <w:pStyle w:val="NormalWeb"/>
        <w:spacing w:before="280" w:after="0"/>
        <w:rPr/>
      </w:pPr>
      <w:r>
        <w:rPr/>
      </w:r>
    </w:p>
    <w:p>
      <w:pPr>
        <w:pStyle w:val="NormalWeb"/>
        <w:spacing w:before="280" w:after="0"/>
        <w:rPr/>
      </w:pPr>
      <w:r>
        <w:rPr>
          <w:b/>
          <w:bCs/>
        </w:rPr>
        <w:t>INDICE 7</w:t>
      </w:r>
      <w:r>
        <w:rPr/>
        <w:t xml:space="preserve"> : distributeur de savon liquide piégé</w:t>
      </w:r>
    </w:p>
    <w:p>
      <w:pPr>
        <w:pStyle w:val="NormalWeb"/>
        <w:spacing w:before="280" w:after="0"/>
        <w:rPr/>
      </w:pPr>
      <w:r>
        <w:rPr>
          <w:b/>
          <w:bCs/>
        </w:rPr>
        <w:t xml:space="preserve">Fabrication </w:t>
      </w:r>
      <w:r>
        <w:rPr/>
        <w:t xml:space="preserve">: voilà une façon simple de fabriquer cette pièce à conviction. Son but dans l'histoire est simple : après être rentré dans la salle de bain et s'être couvert la main gauche de charbon, William a naturellement voulu se la laver et est donc allé utiliser le distributeur de savon liquide : mais dedans était cachée une seringue contenant du permanganate de potassium qui s'est vidée dans ses veines quand il a appuyé sur le pressoir d'où dépassait l'aguille, ce qui a réagi à la glycérine et a causé sa mort en lui faisant exploser le ventre. </w:t>
      </w:r>
    </w:p>
    <w:p>
      <w:pPr>
        <w:pStyle w:val="NormalWeb"/>
        <w:spacing w:before="280" w:after="0"/>
        <w:rPr/>
      </w:pPr>
      <w:r>
        <w:rPr/>
        <w:t>Pour le fabriquer, il vous faudra une seringue avec aiguille pointue (la largeur de la seringue doit être inférieure à la largeur du goulot du distributeur), un distributeur de savon vide, une perceuse, un liquide sombre représentant le permanganate de potassium, de la colle forte et une paire de ciseaux.</w:t>
      </w:r>
    </w:p>
    <w:p>
      <w:pPr>
        <w:pStyle w:val="NormalWeb"/>
        <w:spacing w:before="280" w:after="0"/>
        <w:rPr/>
      </w:pPr>
      <w:r>
        <w:rPr/>
        <w:t xml:space="preserve">Dévissez le bouchon/pressoir du distributeur. Coupez complètement le tube. Percez à travers le mécanisme un petit trou par lequel passera l'aiguille. Remplissez la seringue complètement de liquide sombre. Déposez généreusement de la colle forte au fond du distributeur, au centre, puis rentrez la seringue complètement remplie et avec son aiguille dedans, piston au fond et aiguille en haut, afin de coller le piston de la seringue au fond du distributeur : normalement la longueur combinée du piston et de l'aiguille permet à la seringue de dépasser et donc de ne pas se renverser contre les bords du distributeur. Servez-vous d'une pince à épiler et de longues baguettes si besoin pour appuyer sur le piston contre le fond afin que la colle prenne bien. Normalement, la seringue est maintenant bien centrée. Enfin, revissez le bouchon/pressoir du distributeur en l'enfilant sur l'aiguille qui dépasse de plusieurs centimètres. Afin d'éviter qu'un invité ne se blesse en découvrant ce montage, coupez ce qui dépasse de l'aiguille afin qu'il n'en reste que quelques millimètres de sortis. Enroulez un chiffon autour afin d'expliquer que William n'ait pas vu le contenu du distributeur avant d'appuyer dessus. </w:t>
      </w:r>
    </w:p>
    <w:p>
      <w:pPr>
        <w:pStyle w:val="NormalWeb"/>
        <w:spacing w:before="280" w:after="0"/>
        <w:rPr/>
      </w:pPr>
      <w:r>
        <w:rPr>
          <w:color w:val="FF0000"/>
        </w:rPr>
        <w:t>Remarque de Murder2000 : ne laissez pas dépasser du tout, ou alors avec une aiguille en plastique non piquante. Toute risque de blessure, même minime, est inacceptable.</w:t>
      </w:r>
    </w:p>
    <w:p>
      <w:pPr>
        <w:pStyle w:val="NormalWeb"/>
        <w:spacing w:before="280" w:after="0"/>
        <w:rPr>
          <w:color w:val="FF0000"/>
        </w:rPr>
      </w:pPr>
      <w:r>
        <w:rPr>
          <w:color w:val="FF0000"/>
        </w:rPr>
      </w:r>
    </w:p>
    <w:p>
      <w:pPr>
        <w:pStyle w:val="NormalWeb"/>
        <w:spacing w:before="280" w:after="0"/>
        <w:rPr/>
      </w:pPr>
      <w:r>
        <w:rPr>
          <w:b/>
          <w:bCs/>
        </w:rPr>
        <w:t>Emplacement</w:t>
      </w:r>
      <w:r>
        <w:rPr/>
        <w:t xml:space="preserve"> : dans la salle de bain, a roulé dans un coin qui nécessite d'être fouillé</w:t>
      </w:r>
    </w:p>
    <w:p>
      <w:pPr>
        <w:pStyle w:val="NormalWeb"/>
        <w:spacing w:before="280" w:after="0"/>
        <w:rPr/>
      </w:pPr>
      <w:r>
        <w:rPr>
          <w:b/>
          <w:bCs/>
        </w:rPr>
        <w:t>Utilité</w:t>
      </w:r>
      <w:r>
        <w:rPr/>
        <w:t xml:space="preserve"> : ce distributeur permet de comprendre comment le permanganate de potassium dont parle le tueur dans son premier enregistrement a été injecté dans le corps de William. Les invités comprendront aisément que puisqu'il s'est sali la main sur la poignée de porte, il a voulu la laver et a appuyé sur le pressoir du distributeur qui a ainsi poussé le piston en même temps que l'aiguille rentrait dans sa main ! </w:t>
      </w:r>
    </w:p>
    <w:p>
      <w:pPr>
        <w:pStyle w:val="NormalWeb"/>
        <w:spacing w:before="280" w:after="0"/>
        <w:rPr/>
      </w:pPr>
      <w:r>
        <w:rPr/>
      </w:r>
    </w:p>
    <w:p>
      <w:pPr>
        <w:pStyle w:val="NormalWeb"/>
        <w:spacing w:before="280" w:after="0"/>
        <w:rPr/>
      </w:pPr>
      <w:r>
        <w:rPr/>
      </w:r>
    </w:p>
    <w:p>
      <w:pPr>
        <w:pStyle w:val="NormalWeb"/>
        <w:spacing w:before="280" w:after="0"/>
        <w:rPr/>
      </w:pPr>
      <w:r>
        <w:rPr>
          <w:b/>
          <w:bCs/>
        </w:rPr>
        <w:t>INDICE 8</w:t>
      </w:r>
      <w:r>
        <w:rPr/>
        <w:t xml:space="preserve"> : dictaphone numérique diffusant les messages du tueur</w:t>
      </w:r>
    </w:p>
    <w:p>
      <w:pPr>
        <w:pStyle w:val="NormalWeb"/>
        <w:spacing w:before="280" w:after="0"/>
        <w:rPr/>
      </w:pPr>
      <w:r>
        <w:rPr>
          <w:b/>
          <w:bCs/>
        </w:rPr>
        <w:t>Fabrication</w:t>
      </w:r>
      <w:r>
        <w:rPr/>
        <w:t xml:space="preserve"> : deux impératifs conditionnent la façon dont le dictaphone devra être placé. Le premier, c'est que dans la mesure où les joueurs seront libres il n'est pas exclu qu'ils cherchent de partout et trouvent le dictaphone, il faut donc que la cachette soit parfaite. Le deuxième est qu’Alexis Kochanek doit pouvoir le déclencher sans aucun risque d'échec, et avec la plus grande discrétion et rapidité, même dans le cas où d'autres joueurs se trouveraient proches de lui. </w:t>
      </w:r>
    </w:p>
    <w:p>
      <w:pPr>
        <w:pStyle w:val="NormalWeb"/>
        <w:spacing w:before="280" w:after="0"/>
        <w:rPr/>
      </w:pPr>
      <w:r>
        <w:rPr/>
        <w:t>Les meilleures solutions sont donc un gros livre dans lequel on creuserait une cavité de la taille du dictaphone, faisant qu'il suffise de l'entrouvrir pour cliquer sur le bouton de lecture, ou un gros objet profond tel qu'une poubelle ou un pot de fleurs. Dans ces deux derniers cas, déposez le dictaphone soigneusement réglé pour qu'il suffise d'appuyer sur lecture pour tout lancer (vous n'aurez droit qu'à un seul essai le soir venu) au fond du pot ou de la poubelle vide. Fixez sur la touche de lecture (la bande adhésive est le meilleur moyen) une baguette solide suffisamment longue pour dépasser du rebord. Puis enfilez sur la baguette une planche de bois découpée pour avoir la forme de l'intérieur de la cavité, en ayant éventuellement étayé le fond du pot ou de la poubelle avec des pierres ou des cubes de bois afin que la planche ne risque pas d'appuyer sur un bouton du dictaphone, la dite planche possédant un petit trou pour laisser passer la baguette. Vous avez alors un double fond sous lequel se trouve le dictaphone facilement actionnable en appuyant sur la baguette : pour parfaire le camouflage, recouvrez le faux fond d'ordures ou de terre et de plantes selon le réceptacle choisi. Ainsi le dictaphone sera à 100% introuvable et Alexis n'aura qu'à appuyer sur la baguette discrètement aux alentours de 20H15. Enfin, faites de nombreux essais pour être sûr que la baguette fonctionne, le mauvais fonctionnement du dictaphone bloquerait toute la soirée !</w:t>
      </w:r>
    </w:p>
    <w:p>
      <w:pPr>
        <w:pStyle w:val="NormalWeb"/>
        <w:spacing w:before="280" w:after="0"/>
        <w:rPr/>
      </w:pPr>
      <w:r>
        <w:rPr>
          <w:b/>
          <w:bCs/>
        </w:rPr>
        <w:t>Emplacement</w:t>
      </w:r>
      <w:r>
        <w:rPr/>
        <w:t xml:space="preserve"> : dans la salle la plus grande de la maison, afin que tout le monde puisse s'y rassembler, caché dans un endroit inaccessible tel qu'un vase, une poubelle ou l'intérieur d'un livre creusé auparavant</w:t>
      </w:r>
    </w:p>
    <w:p>
      <w:pPr>
        <w:pStyle w:val="NormalWeb"/>
        <w:spacing w:before="280" w:after="0"/>
        <w:rPr/>
      </w:pPr>
      <w:r>
        <w:rPr>
          <w:b/>
          <w:bCs/>
        </w:rPr>
        <w:t>Utilité</w:t>
      </w:r>
      <w:r>
        <w:rPr/>
        <w:t xml:space="preserve"> : les messages du tueur, diffusés de 20H30 à 23H40 environ, auront une importance cruciale car avec la mort de William Arraughe qui devait être le maître de la soirée, ce sont eux qui la rythmeront, distilleront des indices et sèmeront le doute dans l'esprit des joueurs. Pour bien enregistrer et organiser cet élément, veuillez vous référer au document « conseils et changements ». </w:t>
      </w:r>
    </w:p>
    <w:p>
      <w:pPr>
        <w:pStyle w:val="NormalWeb"/>
        <w:spacing w:before="280" w:after="0"/>
        <w:rPr/>
      </w:pPr>
      <w:r>
        <w:rPr/>
      </w:r>
    </w:p>
    <w:p>
      <w:pPr>
        <w:pStyle w:val="NormalWeb"/>
        <w:spacing w:before="280" w:after="0"/>
        <w:rPr/>
      </w:pPr>
      <w:r>
        <w:rPr/>
      </w:r>
    </w:p>
    <w:p>
      <w:pPr>
        <w:pStyle w:val="NormalWeb"/>
        <w:spacing w:before="280" w:after="0"/>
        <w:rPr/>
      </w:pPr>
      <w:r>
        <w:rPr>
          <w:b/>
          <w:bCs/>
        </w:rPr>
        <w:t>INDICE 9</w:t>
      </w:r>
      <w:r>
        <w:rPr/>
        <w:t xml:space="preserve"> : prétendu « catalyseur de spiritisme » que les invités doivent boire à la fin du repas, ainsi que William Arraughe et Michel Sokraut</w:t>
      </w:r>
    </w:p>
    <w:p>
      <w:pPr>
        <w:pStyle w:val="NormalWeb"/>
        <w:spacing w:before="280" w:after="0"/>
        <w:rPr/>
      </w:pPr>
      <w:r>
        <w:rPr>
          <w:b/>
          <w:bCs/>
        </w:rPr>
        <w:t>Emplacement</w:t>
      </w:r>
      <w:r>
        <w:rPr/>
        <w:t xml:space="preserve"> : servi à table après le repas dans des petits verres</w:t>
      </w:r>
    </w:p>
    <w:p>
      <w:pPr>
        <w:pStyle w:val="NormalWeb"/>
        <w:spacing w:before="280" w:after="0"/>
        <w:rPr/>
      </w:pPr>
      <w:r>
        <w:rPr>
          <w:b/>
          <w:bCs/>
        </w:rPr>
        <w:t>Utilité</w:t>
      </w:r>
      <w:r>
        <w:rPr/>
        <w:t xml:space="preserve"> : comme les invités l'apprendront en écoutant le premier message enregistré du tueur, ce qu'ils ont ingéré est de la glycérine, qui se consume violemment au contact du permanganate de potassium. La vrai glycérine n'est pas toxique du tout et trouvable en pharmacie, mais cela reste un produit chimique. Si vous voulez créer un produit ressemblant mais plus « sain », mélangez de l'eau, du savon liquide, du sucre et quelques gouttes de glycérine ensemble (attention de ne pas faire de mousse en mélangeant, la vraie glycérine est translucide), vous aurez ainsi un aspect et un goût approchant.</w:t>
      </w:r>
    </w:p>
    <w:p>
      <w:pPr>
        <w:pStyle w:val="NormalWeb"/>
        <w:spacing w:before="280" w:after="0"/>
        <w:rPr>
          <w:color w:val="FF0000"/>
        </w:rPr>
      </w:pPr>
      <w:r>
        <w:rPr>
          <w:color w:val="FF0000"/>
        </w:rPr>
        <w:t>Remarque de Murder2000 : contentez-vous de sirop de sucre de canne. Ne prenez pas le risque d’intoxiquer ou de déclencher une allergie.</w:t>
      </w:r>
    </w:p>
    <w:p>
      <w:pPr>
        <w:pStyle w:val="NormalWeb"/>
        <w:spacing w:before="280" w:after="0"/>
        <w:rPr>
          <w:color w:val="FF0000"/>
        </w:rPr>
      </w:pPr>
      <w:r>
        <w:rPr>
          <w:color w:val="FF0000"/>
        </w:rPr>
      </w:r>
    </w:p>
    <w:p>
      <w:pPr>
        <w:pStyle w:val="NormalWeb"/>
        <w:spacing w:before="280" w:after="0"/>
        <w:rPr/>
      </w:pPr>
      <w:r>
        <w:rPr>
          <w:b/>
          <w:bCs/>
        </w:rPr>
        <w:t>INDICE 10</w:t>
      </w:r>
      <w:r>
        <w:rPr/>
        <w:t xml:space="preserve"> : ventre et gorge de William Arraughe éclatés, sang projeté sur les murs et le sol de la salle de bain</w:t>
      </w:r>
    </w:p>
    <w:p>
      <w:pPr>
        <w:pStyle w:val="NormalWeb"/>
        <w:spacing w:before="280" w:after="0"/>
        <w:rPr/>
      </w:pPr>
      <w:r>
        <w:rPr>
          <w:b/>
          <w:bCs/>
        </w:rPr>
        <w:t>Emplacement</w:t>
      </w:r>
      <w:r>
        <w:rPr/>
        <w:t xml:space="preserve"> : salle de bain, autour du corps</w:t>
      </w:r>
    </w:p>
    <w:p>
      <w:pPr>
        <w:pStyle w:val="NormalWeb"/>
        <w:spacing w:before="280" w:after="0"/>
        <w:rPr/>
      </w:pPr>
      <w:r>
        <w:rPr>
          <w:b/>
          <w:bCs/>
        </w:rPr>
        <w:t>Utilité</w:t>
      </w:r>
      <w:r>
        <w:rPr/>
        <w:t xml:space="preserve"> : ces observations permettent de comprendre comment William est mort, notamment qu'il est mort sur le coup. Sa chemise doit être déchirée au niveau de l'abdomen sous la puissance de l'explosion, n'hésitez pas à faire usage de tripes réelles disposées sur son ventre et autour afin de renforcer l'effet, la vision d'horreur doit glacer le sang des invités au moment où ils éclairent la lumière de la salle de bain !</w:t>
      </w:r>
    </w:p>
    <w:p>
      <w:pPr>
        <w:pStyle w:val="NormalWeb"/>
        <w:spacing w:before="280" w:after="0"/>
        <w:rPr/>
      </w:pPr>
      <w:r>
        <w:rPr/>
      </w:r>
    </w:p>
    <w:p>
      <w:pPr>
        <w:pStyle w:val="NormalWeb"/>
        <w:spacing w:before="280" w:after="0"/>
        <w:rPr/>
      </w:pPr>
      <w:r>
        <w:rPr/>
      </w:r>
    </w:p>
    <w:p>
      <w:pPr>
        <w:pStyle w:val="NormalWeb"/>
        <w:spacing w:before="280" w:after="0"/>
        <w:rPr/>
      </w:pPr>
      <w:r>
        <w:rPr>
          <w:b/>
          <w:bCs/>
        </w:rPr>
        <w:t>INDICE 11</w:t>
      </w:r>
      <w:r>
        <w:rPr/>
        <w:t xml:space="preserve"> : premier coup de téléphone de Delphine Jeldar, la sœur de Raymond Jeldar </w:t>
      </w:r>
    </w:p>
    <w:p>
      <w:pPr>
        <w:pStyle w:val="NormalWeb"/>
        <w:spacing w:before="280" w:after="0"/>
        <w:rPr/>
      </w:pPr>
      <w:r>
        <w:rPr>
          <w:b/>
          <w:bCs/>
        </w:rPr>
        <w:t>Emplacement</w:t>
      </w:r>
      <w:r>
        <w:rPr/>
        <w:t xml:space="preserve"> : reçu sur le téléphone fixe de la maison aux alentours de 21H00</w:t>
      </w:r>
    </w:p>
    <w:p>
      <w:pPr>
        <w:pStyle w:val="NormalWeb"/>
        <w:spacing w:before="280" w:after="0"/>
        <w:rPr/>
      </w:pPr>
      <w:r>
        <w:rPr>
          <w:b/>
          <w:bCs/>
        </w:rPr>
        <w:t>Utilité</w:t>
      </w:r>
      <w:r>
        <w:rPr/>
        <w:t xml:space="preserve"> : à ce moment William sera déjà mort et le premier message du tueur aura été diffusé, donc les joueurs connaîtront l'enjeu de la soirée. Delphine appelle de la part de Raymond, qui est hospitalisé depuis plusieurs jours pour une septicémie, il est très affaibli et préfère donc passer l'appel elle-même. Elle souhaitait s'excuser de sa part auprès de William Arraughe pour ne pas avoir pu se rendre à la soirée, (on apprend ainsi que c'était lui le neuvième invité) et souhaiterait vivement lui parler car Raymond estime que quelque chose de dramatique risque de se passer ce soir (cependant elle n'en sait pas plus, au cas où l'invité ayant répondu au téléphone le lui demande). </w:t>
      </w:r>
    </w:p>
    <w:p>
      <w:pPr>
        <w:pStyle w:val="NormalWeb"/>
        <w:spacing w:before="280" w:after="0"/>
        <w:rPr/>
      </w:pPr>
      <w:r>
        <w:rPr/>
        <w:t xml:space="preserve">La situation ainsi amenée est intéressante, car les invités ne savent que trop bien que cette soirée cache un plan sombre et dangereux pour tout le monde, mais ils ne peuvent pas passer William à Delphine puisqu'il est mort, et ne peuvent pas non plus l'en avertir car elle paniquera alors et dira vouloir appeler la police, auquel cas il faudra la convaincre de ne pas le faire, que c'était une blague (la personne jouant le rôle de Delphine devra bien être prévenue de cette dimension d'improvisation possible !). On a donc un court moment de tension et on apprend aussi que Raymond Jeldar, le professeur de musique qui a été mis en garde à vue après les soupçons de pédophilie dans l'école où il travaillait, était aussi invité. L'information est aussi importante puisque les invités sauront ainsi que comme Raymond est à l'hôpital, quand ils chercheront son appartement à la fin, ils ne s'attendront pas à ce que quelqu'un leur ouvre de l'intérieur et n'hésiteront pas à entrer. </w:t>
      </w:r>
    </w:p>
    <w:p>
      <w:pPr>
        <w:pStyle w:val="NormalWeb"/>
        <w:spacing w:before="280" w:after="0"/>
        <w:rPr/>
      </w:pPr>
      <w:r>
        <w:rPr/>
      </w:r>
    </w:p>
    <w:p>
      <w:pPr>
        <w:pStyle w:val="NormalWeb"/>
        <w:spacing w:before="280" w:after="0"/>
        <w:rPr/>
      </w:pPr>
      <w:r>
        <w:rPr/>
      </w:r>
    </w:p>
    <w:p>
      <w:pPr>
        <w:pStyle w:val="NormalWeb"/>
        <w:spacing w:before="280" w:after="0"/>
        <w:rPr/>
      </w:pPr>
      <w:r>
        <w:rPr>
          <w:b/>
          <w:bCs/>
        </w:rPr>
        <w:t>INDICE 12</w:t>
      </w:r>
      <w:r>
        <w:rPr/>
        <w:t xml:space="preserve"> : morceau de papier sur lequel sont inscrits les chiffres « 111 »</w:t>
      </w:r>
    </w:p>
    <w:p>
      <w:pPr>
        <w:pStyle w:val="NormalWeb"/>
        <w:spacing w:before="280" w:after="0"/>
        <w:rPr/>
      </w:pPr>
      <w:r>
        <w:rPr>
          <w:b/>
          <w:bCs/>
        </w:rPr>
        <w:t>Emplacement</w:t>
      </w:r>
      <w:r>
        <w:rPr/>
        <w:t xml:space="preserve"> : au cimetière mentionné par le tueur dans ses enregistrements, où Alice Clément est enterrée, sous un vase près d'une tombe qu'il nomme</w:t>
      </w:r>
    </w:p>
    <w:p>
      <w:pPr>
        <w:pStyle w:val="NormalWeb"/>
        <w:spacing w:before="280" w:after="0"/>
        <w:rPr/>
      </w:pPr>
      <w:r>
        <w:rPr>
          <w:b/>
          <w:bCs/>
        </w:rPr>
        <w:t>Utilité</w:t>
      </w:r>
      <w:r>
        <w:rPr/>
        <w:t xml:space="preserve"> : le tueur a dit dans le message que l'indice se trouvant au cimetière les aiderait à résoudre l'énigme de cette soirée. Le bout de papier sur lequel est écrit 1 1 1 est un indice inestimable pour qui le déchiffrera, en effet 1 et 11 sont les places dans l'alphabet des lettres A et K, les initiales d'Alexis Kochanek. Pour un invité comprenant ça mais ne soupçonnant pas Alexis ce ne sera pas spécialement un indice crucial puisqu'il peut y avoir d'autres interprétations de ce numéro, mais pour quelqu'un le soupçonnant fortement ça peut confirmer son hypothèse.</w:t>
      </w:r>
    </w:p>
    <w:p>
      <w:pPr>
        <w:pStyle w:val="NormalWeb"/>
        <w:spacing w:before="280" w:after="0"/>
        <w:rPr/>
      </w:pPr>
      <w:r>
        <w:rPr/>
        <w:t>L'autre importance de cet indice est que les trois 1 complètent le mot de passe de la messagerie de William Arraughe, jusque là incomplet : “1 1 1” ajoutés à “_31_4430_4” donnent donc “1311443014”.</w:t>
      </w:r>
    </w:p>
    <w:p>
      <w:pPr>
        <w:pStyle w:val="NormalWeb"/>
        <w:spacing w:before="280" w:after="0"/>
        <w:rPr/>
      </w:pPr>
      <w:r>
        <w:rPr/>
      </w:r>
    </w:p>
    <w:p>
      <w:pPr>
        <w:pStyle w:val="NormalWeb"/>
        <w:spacing w:before="280" w:after="0"/>
        <w:rPr/>
      </w:pPr>
      <w:r>
        <w:rPr/>
      </w:r>
    </w:p>
    <w:p>
      <w:pPr>
        <w:pStyle w:val="NormalWeb"/>
        <w:spacing w:before="280" w:after="0"/>
        <w:rPr/>
      </w:pPr>
      <w:r>
        <w:rPr>
          <w:b/>
          <w:bCs/>
        </w:rPr>
        <w:t>INDICE 13</w:t>
      </w:r>
      <w:r>
        <w:rPr/>
        <w:t xml:space="preserve"> : morceau de papier sur lequel est marqué un nom de rue</w:t>
      </w:r>
    </w:p>
    <w:p>
      <w:pPr>
        <w:pStyle w:val="NormalWeb"/>
        <w:spacing w:before="280" w:after="0"/>
        <w:rPr/>
      </w:pPr>
      <w:r>
        <w:rPr>
          <w:b/>
          <w:bCs/>
        </w:rPr>
        <w:t>Emplacement</w:t>
      </w:r>
      <w:r>
        <w:rPr/>
        <w:t xml:space="preserve"> : enterré au pied de l'arbre le plus grand où Alice aimait se rendre de son vivant</w:t>
      </w:r>
    </w:p>
    <w:p>
      <w:pPr>
        <w:pStyle w:val="NormalWeb"/>
        <w:spacing w:before="280" w:after="0"/>
        <w:rPr/>
      </w:pPr>
      <w:r>
        <w:rPr>
          <w:b/>
          <w:bCs/>
        </w:rPr>
        <w:t>Utilité</w:t>
      </w:r>
      <w:r>
        <w:rPr/>
        <w:t xml:space="preserve"> : le papier apprend aux invités un nom de rue dans laquelle se trouve l'appartement de Raymond Jeldar. Bien sûr ils ne savent pas encore que leur cible est un appartement et surtout celui de Raymond Jeldar, mais ça leur permet de réduire fortement la zone de recherches et de trouver l'antidote une fois les autres indices collectés. Si toutefois l'équipe du parc ne trouve pas cet indice, les indications suivantes pour trouver les antidotes seront suffisantes. </w:t>
      </w:r>
    </w:p>
    <w:p>
      <w:pPr>
        <w:pStyle w:val="NormalWeb"/>
        <w:spacing w:before="280" w:after="0"/>
        <w:rPr/>
      </w:pPr>
      <w:r>
        <w:rPr/>
      </w:r>
    </w:p>
    <w:p>
      <w:pPr>
        <w:pStyle w:val="NormalWeb"/>
        <w:spacing w:before="280" w:after="0"/>
        <w:rPr/>
      </w:pPr>
      <w:r>
        <w:rPr/>
      </w:r>
    </w:p>
    <w:p>
      <w:pPr>
        <w:pStyle w:val="NormalWeb"/>
        <w:spacing w:before="280" w:after="0"/>
        <w:rPr/>
      </w:pPr>
      <w:r>
        <w:rPr>
          <w:b/>
          <w:bCs/>
        </w:rPr>
        <w:t>INDICE 14</w:t>
      </w:r>
      <w:r>
        <w:rPr/>
        <w:t xml:space="preserve"> : deuxième coup de téléphone de Delphine Jeldar, la sœur de Raymond Jeldar</w:t>
      </w:r>
    </w:p>
    <w:p>
      <w:pPr>
        <w:pStyle w:val="NormalWeb"/>
        <w:spacing w:before="280" w:after="0"/>
        <w:rPr/>
      </w:pPr>
      <w:r>
        <w:rPr>
          <w:b/>
          <w:bCs/>
        </w:rPr>
        <w:t>Emplacement</w:t>
      </w:r>
      <w:r>
        <w:rPr/>
        <w:t xml:space="preserve"> : reçu sur le téléphone fixe de la maison aux alentours de 00H15</w:t>
      </w:r>
    </w:p>
    <w:p>
      <w:pPr>
        <w:pStyle w:val="NormalWeb"/>
        <w:spacing w:before="280" w:after="0"/>
        <w:rPr/>
      </w:pPr>
      <w:r>
        <w:rPr>
          <w:b/>
          <w:bCs/>
        </w:rPr>
        <w:t>Utilité</w:t>
      </w:r>
      <w:r>
        <w:rPr/>
        <w:t xml:space="preserve"> : Delphine nous appelle paniquée en disant que son frère a disparu de l'hôpital, elle veut savoir si on est au courant de quelque chose. Naturellement, comme les participants savent désormais que l'antidote se trouve chez lui ils demanderont l'adresse de son appartement, que Delphine donnera. Cet indice sert à orienter définitivement les joueurs si jamais les indices précédents n'avaient pas suffit à cette heure-ci pour retrouver les antidotes, ainsi ils sauront exactement où chercher et quel appartement trouver, et pourront donc s'y rendre directement en peu de temps. </w:t>
      </w:r>
    </w:p>
    <w:p>
      <w:pPr>
        <w:pStyle w:val="NormalWeb"/>
        <w:spacing w:before="280" w:after="0"/>
        <w:rPr/>
      </w:pPr>
      <w:r>
        <w:rPr/>
      </w:r>
    </w:p>
    <w:p>
      <w:pPr>
        <w:pStyle w:val="NormalWeb"/>
        <w:spacing w:before="280" w:after="0"/>
        <w:rPr/>
      </w:pPr>
      <w:r>
        <w:rPr/>
      </w:r>
    </w:p>
    <w:p>
      <w:pPr>
        <w:pStyle w:val="NormalWeb"/>
        <w:spacing w:before="280" w:after="0"/>
        <w:rPr/>
      </w:pPr>
      <w:r>
        <w:rPr>
          <w:b/>
          <w:bCs/>
        </w:rPr>
        <w:t>INDICE 15</w:t>
      </w:r>
      <w:r>
        <w:rPr/>
        <w:t xml:space="preserve"> : message de sang écrit sur la tranche d'une pile de livres, « la porte fermée est désormais débloquée »</w:t>
      </w:r>
    </w:p>
    <w:p>
      <w:pPr>
        <w:pStyle w:val="NormalWeb"/>
        <w:spacing w:before="280" w:after="0"/>
        <w:rPr/>
      </w:pPr>
      <w:r>
        <w:rPr>
          <w:b/>
          <w:bCs/>
        </w:rPr>
        <w:t>Fabrication</w:t>
      </w:r>
      <w:r>
        <w:rPr/>
        <w:t xml:space="preserve"> : prenez une pile de livres d'assez grosse taille, afin d'être sûr qu'ils fassent un gros bruit en tombant. Posez-les côte à côte, serrés, et écrivez avec du faux sang en travers « la porte fermée est désormais débloquée ». Une fois sec, déposez les livres en vrac (ainsi ils tomberont à coup sûr en désordre) sur une armoire ou une bibliothèque, contre le mur, l'important est que ce soit en hauteur et ainsi que les invités ne puissent pas fouiller ou même les voir. Pour donner un équilibre précaire aux livres, vous pouvez les poser sur un morceau de carton ou de bois sous lequel vous répandrez des grains de riz qui serviront de roulement à billes. Déposez entre le mur et la pile de livres une voiture télécommandée, d'une puissance suffisante pour pousser la pile sur roulement à billes ! Laissez-là allumée, et confiez la télécommande au troisième organisateur, qui restera dans le cellier durant toute la première partie de la soirée à diffuser des bruits sinistres pour pimenter l'ambiance. Il faut qu'en poussant le joystick pour faire avancer la voiture cela suffise à pousser la pile sur le sol dans un fatras que tout le monde entendra dans la maison, et qui attirera les invités restants qui découvriront l'énigme. Bien sûr il faut que le point de chute ne risque pas d'être occupé par un invité, choisissez un endroit vide où personne ne risque de se tenir, et procédez à de nombreux essais pour être sûrs que les livres tomberont bien ! Pour un effet sinistre supplémentaire, déposez sur la pile de livres une chaîne qui se retrouvera au milieu des livres tombés et renforcera l'ambiance fantomatique de la maison, puisque le message sera écrit en sang et que c'est avec une chaîne que Alice a été tuée.</w:t>
      </w:r>
    </w:p>
    <w:p>
      <w:pPr>
        <w:pStyle w:val="NormalWeb"/>
        <w:spacing w:before="280" w:after="0"/>
        <w:rPr/>
      </w:pPr>
      <w:r>
        <w:rPr>
          <w:b/>
          <w:bCs/>
        </w:rPr>
        <w:t>Emplacement</w:t>
      </w:r>
      <w:r>
        <w:rPr/>
        <w:t xml:space="preserve"> : sol de la bibliothèque </w:t>
      </w:r>
    </w:p>
    <w:p>
      <w:pPr>
        <w:pStyle w:val="NormalWeb"/>
        <w:spacing w:before="280" w:after="0"/>
        <w:rPr/>
      </w:pPr>
      <w:r>
        <w:rPr>
          <w:b/>
          <w:bCs/>
        </w:rPr>
        <w:t>Utilité</w:t>
      </w:r>
      <w:r>
        <w:rPr/>
        <w:t xml:space="preserve"> : l'énigme est simple à mettre en place. Vers 21H30, les invités se sépareront en trois groupes pour aller inspecter le cimetière et le parc. Une fois que le troisième organisateur, de son cellier, aura entendu les deux groupes partir alors que le premier reste, croyant attendre un coup de fil, qu'il attende une dizaine de minutes et fasse avancer la voiture télécommandée, qui renversera ainsi la pile de livre. Outre le frisson d'entendre un bruit soudain dans la maison alors qu'un message du tueur vient de leur dire qu'il les a piégés et qu'il n'y avait aucun téléphone, que maintenant ils sont seuls et vulnérables puisqu'ils ne sont plus que 2 ou 3, les invités iront voir et trouveront les livres éparpillés avec un message écrit sur leurs tranches, et comprendront que pour déchiffrer le message il faut remettre les livres ensemble ! Afin de faciliter leur tâche, il faut que l'ordre des livres ait une logique, alphabétique ou selon leur date de parution. </w:t>
      </w:r>
    </w:p>
    <w:p>
      <w:pPr>
        <w:pStyle w:val="NormalWeb"/>
        <w:spacing w:before="280" w:after="0"/>
        <w:rPr/>
      </w:pPr>
      <w:r>
        <w:rPr/>
        <w:t>Ensuite, le message ainsi reconstitué ne manque pas de frisson non plus car il faut désormais qu'ils se rendent dans le cellier qui semble-t-il s'est ouvert tout seul, et d'où depuis quelques temps ils entendent des bruits sinistres...</w:t>
      </w:r>
    </w:p>
    <w:p>
      <w:pPr>
        <w:pStyle w:val="NormalWeb"/>
        <w:spacing w:before="280" w:after="0"/>
        <w:rPr/>
      </w:pPr>
      <w:r>
        <w:rPr/>
      </w:r>
    </w:p>
    <w:p>
      <w:pPr>
        <w:pStyle w:val="NormalWeb"/>
        <w:spacing w:before="280" w:after="0"/>
        <w:rPr/>
      </w:pPr>
      <w:r>
        <w:rPr/>
      </w:r>
    </w:p>
    <w:p>
      <w:pPr>
        <w:pStyle w:val="NormalWeb"/>
        <w:spacing w:before="280" w:after="0"/>
        <w:rPr/>
      </w:pPr>
      <w:r>
        <w:rPr>
          <w:b/>
          <w:bCs/>
        </w:rPr>
        <w:t>INDICE 16</w:t>
      </w:r>
      <w:r>
        <w:rPr/>
        <w:t xml:space="preserve"> : montre cassée du majordome Michel Sokraut, arrêtée sur 21H00 environ</w:t>
      </w:r>
    </w:p>
    <w:p>
      <w:pPr>
        <w:pStyle w:val="NormalWeb"/>
        <w:spacing w:before="280" w:after="0"/>
        <w:rPr/>
      </w:pPr>
      <w:r>
        <w:rPr>
          <w:b/>
          <w:bCs/>
        </w:rPr>
        <w:t>Emplacement</w:t>
      </w:r>
      <w:r>
        <w:rPr/>
        <w:t xml:space="preserve"> : poignet du corps de Michel Sokraut</w:t>
      </w:r>
    </w:p>
    <w:p>
      <w:pPr>
        <w:pStyle w:val="NormalWeb"/>
        <w:spacing w:before="280" w:after="0"/>
        <w:rPr/>
      </w:pPr>
      <w:r>
        <w:rPr>
          <w:b/>
          <w:bCs/>
        </w:rPr>
        <w:t>Utilité</w:t>
      </w:r>
      <w:r>
        <w:rPr/>
        <w:t xml:space="preserve"> : elle permet de donner une idée de l'heure de la mort de Michel, et surtout elle sert lors du questionnaire final pour la question « rationnel ou surnaturel », puisque si Michel a passé du temps au téléphone lorsque les joueurs l'appellent en fin de soirée alors qu'il était déjà mort, c'est que l'histoire de fantômes invoqués au gré de la présence d'un miroir est vraie </w:t>
      </w:r>
    </w:p>
    <w:p>
      <w:pPr>
        <w:pStyle w:val="NormalWeb"/>
        <w:spacing w:before="280" w:after="0"/>
        <w:rPr/>
      </w:pPr>
      <w:r>
        <w:rPr/>
      </w:r>
    </w:p>
    <w:p>
      <w:pPr>
        <w:pStyle w:val="NormalWeb"/>
        <w:spacing w:before="280" w:after="0"/>
        <w:rPr/>
      </w:pPr>
      <w:r>
        <w:rPr/>
      </w:r>
    </w:p>
    <w:p>
      <w:pPr>
        <w:pStyle w:val="NormalWeb"/>
        <w:spacing w:before="280" w:after="0"/>
        <w:rPr/>
      </w:pPr>
      <w:r>
        <w:rPr>
          <w:b/>
          <w:bCs/>
        </w:rPr>
        <w:t>INDICE 17</w:t>
      </w:r>
      <w:r>
        <w:rPr/>
        <w:t xml:space="preserve"> : miroirs déposés dans l'appartement de Raymond Jeldar un peu partout, notamment autour du corps de Michel</w:t>
      </w:r>
    </w:p>
    <w:p>
      <w:pPr>
        <w:pStyle w:val="NormalWeb"/>
        <w:spacing w:before="280" w:after="0"/>
        <w:rPr/>
      </w:pPr>
      <w:r>
        <w:rPr>
          <w:b/>
          <w:bCs/>
        </w:rPr>
        <w:t>Emplacement</w:t>
      </w:r>
      <w:r>
        <w:rPr/>
        <w:t xml:space="preserve"> : appartement de Raymond Jeldar</w:t>
      </w:r>
    </w:p>
    <w:p>
      <w:pPr>
        <w:pStyle w:val="NormalWeb"/>
        <w:spacing w:before="280" w:after="0"/>
        <w:rPr/>
      </w:pPr>
      <w:r>
        <w:rPr>
          <w:b/>
          <w:bCs/>
        </w:rPr>
        <w:t>Utilité</w:t>
      </w:r>
      <w:r>
        <w:rPr/>
        <w:t xml:space="preserve"> : elle permet de cerner un peu plus le mobile d'Alexis pour avoir manigancé les évènements de la soirée, à savoir faire parler le fantôme d'Alice pour savoir qui l'avait tuée, ce pour quoi il avait besoin de tuer deux personnes au moins, une à chaque endroit où Alice avait été susceptible d'être tuée : la salle de bain puisque c'est sous la fenêtre de celle-ci que le corps a été trouvé, et l'appartement de Raymond Jeldar puisqu'un témoin avait déclaré avoir vu Alice juste devant chez lui en fin d'après-midi et qu'il avait déjà été soupçonné de pédophilie dans l'école où Alice étudiait avant d'en changer quelques mois avant sa mort. </w:t>
      </w:r>
    </w:p>
    <w:p>
      <w:pPr>
        <w:pStyle w:val="NormalWeb"/>
        <w:spacing w:before="280" w:after="0"/>
        <w:rPr/>
      </w:pPr>
      <w:r>
        <w:rPr/>
        <w:t xml:space="preserve">On comprend donc que l'organisateur de tout ça voulait invoquer un fantôme en tout cas. </w:t>
      </w:r>
    </w:p>
    <w:p>
      <w:pPr>
        <w:pStyle w:val="NormalWeb"/>
        <w:spacing w:before="280" w:after="0"/>
        <w:rPr/>
      </w:pPr>
      <w:r>
        <w:rPr/>
      </w:r>
    </w:p>
    <w:p>
      <w:pPr>
        <w:pStyle w:val="NormalWeb"/>
        <w:spacing w:before="280" w:after="0"/>
        <w:rPr/>
      </w:pPr>
      <w:r>
        <w:rPr/>
      </w:r>
    </w:p>
    <w:p>
      <w:pPr>
        <w:pStyle w:val="NormalWeb"/>
        <w:spacing w:before="280" w:after="0"/>
        <w:rPr/>
      </w:pPr>
      <w:r>
        <w:rPr>
          <w:b/>
          <w:bCs/>
        </w:rPr>
        <w:t>INDICE 18</w:t>
      </w:r>
      <w:r>
        <w:rPr/>
        <w:t xml:space="preserve"> : mot trouvé dans la poche de Michel Sokraut, le majordome </w:t>
      </w:r>
    </w:p>
    <w:p>
      <w:pPr>
        <w:pStyle w:val="NormalWeb"/>
        <w:spacing w:before="280" w:after="0"/>
        <w:rPr/>
      </w:pPr>
      <w:r>
        <w:rPr>
          <w:b/>
          <w:bCs/>
        </w:rPr>
        <w:t>Emplacement</w:t>
      </w:r>
      <w:r>
        <w:rPr/>
        <w:t xml:space="preserve"> : sur son corps, dans l'appartement de Raymond Jeldar</w:t>
      </w:r>
    </w:p>
    <w:p>
      <w:pPr>
        <w:pStyle w:val="NormalWeb"/>
        <w:spacing w:before="280" w:after="0"/>
        <w:rPr/>
      </w:pPr>
      <w:r>
        <w:rPr>
          <w:b/>
          <w:bCs/>
        </w:rPr>
        <w:t>Utilité</w:t>
      </w:r>
      <w:r>
        <w:rPr/>
        <w:t xml:space="preserve"> : le mot est du tueur, disant à Michel que comme il vient de le sentir, il vient de se faire injecter le même produit qui a tué William Arraughe alors qu'il croyait pouvoir s'enfuir. La dose étant moindre il lui reste quelques minutes, et s'il veut l'antidote il faut qu'il se rende à l'appartement de Raymond Jeldar, à l'adresse jointe. </w:t>
      </w:r>
    </w:p>
    <w:p>
      <w:pPr>
        <w:pStyle w:val="NormalWeb"/>
        <w:spacing w:before="280" w:after="0"/>
        <w:rPr/>
      </w:pPr>
      <w:r>
        <w:rPr/>
        <w:t>Trouver ce mot, combiné avec la trace de piqure sur ses fesse permet de deviner que Michel Sokraut voulait s'enfuir une fois qu'il a vu le corps de William (c'est à partir de ce moment-là que les invités ne l'ont plus vu), qu'il s'est rendu dans sa voiture (elle-même disparue de devant la maison après cet épisode) et que c'est là qu'il s'est injecté le produit en s'asseyant, après quoi il a lu le mot qui devait être posé sur le tableau de bord. On comprend donc pourquoi Michel est là, il a cru pouvoir se guérir mais sans la clé que les invités ont trouvée dans le cellier, il ne pouvait ouvrir le buffet.</w:t>
      </w:r>
    </w:p>
    <w:p>
      <w:pPr>
        <w:pStyle w:val="NormalWeb"/>
        <w:spacing w:before="280" w:after="0"/>
        <w:rPr/>
      </w:pPr>
      <w:r>
        <w:rPr/>
      </w:r>
    </w:p>
    <w:p>
      <w:pPr>
        <w:pStyle w:val="NormalWeb"/>
        <w:spacing w:before="280" w:after="0"/>
        <w:rPr/>
      </w:pPr>
      <w:r>
        <w:rPr/>
      </w:r>
    </w:p>
    <w:p>
      <w:pPr>
        <w:pStyle w:val="NormalWeb"/>
        <w:spacing w:before="280" w:after="0"/>
        <w:rPr/>
      </w:pPr>
      <w:r>
        <w:rPr>
          <w:b/>
          <w:bCs/>
        </w:rPr>
        <w:t>INDICE 19</w:t>
      </w:r>
      <w:r>
        <w:rPr/>
        <w:t xml:space="preserve"> : mot sur lequel est écrit « cherchez l'endroit avec des chandelles aux fenêtres »</w:t>
      </w:r>
    </w:p>
    <w:p>
      <w:pPr>
        <w:pStyle w:val="NormalWeb"/>
        <w:spacing w:before="280" w:after="0"/>
        <w:rPr/>
      </w:pPr>
      <w:r>
        <w:rPr>
          <w:b/>
          <w:bCs/>
        </w:rPr>
        <w:t>Emplacement</w:t>
      </w:r>
      <w:r>
        <w:rPr/>
        <w:t xml:space="preserve"> : cellier de la maison de William Arraughe</w:t>
      </w:r>
    </w:p>
    <w:p>
      <w:pPr>
        <w:pStyle w:val="NormalWeb"/>
        <w:spacing w:before="280" w:after="0"/>
        <w:rPr/>
      </w:pPr>
      <w:r>
        <w:rPr>
          <w:b/>
          <w:bCs/>
        </w:rPr>
        <w:t>Utilité</w:t>
      </w:r>
      <w:r>
        <w:rPr/>
        <w:t xml:space="preserve"> : il s'agit de la première récompense pour le groupe de joueurs restés dans la maison après 21H30 et qui ont résolu l'énigme des livres. Il sera utile quand les invités chercheront l'appartement de Raymond Jeldar à la fin, car cela leur permettra de repérer le bon appartement et le bon immeuble vu de l'extérieur !</w:t>
      </w:r>
    </w:p>
    <w:p>
      <w:pPr>
        <w:pStyle w:val="NormalWeb"/>
        <w:spacing w:before="280" w:after="0"/>
        <w:rPr/>
      </w:pPr>
      <w:r>
        <w:rPr/>
      </w:r>
    </w:p>
    <w:p>
      <w:pPr>
        <w:pStyle w:val="NormalWeb"/>
        <w:spacing w:before="280" w:after="0"/>
        <w:rPr/>
      </w:pPr>
      <w:r>
        <w:rPr/>
      </w:r>
    </w:p>
    <w:p>
      <w:pPr>
        <w:pStyle w:val="NormalWeb"/>
        <w:spacing w:before="280" w:after="0"/>
        <w:rPr/>
      </w:pPr>
      <w:r>
        <w:rPr>
          <w:b/>
          <w:bCs/>
        </w:rPr>
        <w:t>INDICE 20</w:t>
      </w:r>
      <w:r>
        <w:rPr/>
        <w:t xml:space="preserve"> : clé de buffet</w:t>
      </w:r>
    </w:p>
    <w:p>
      <w:pPr>
        <w:pStyle w:val="NormalWeb"/>
        <w:spacing w:before="280" w:after="0"/>
        <w:rPr/>
      </w:pPr>
      <w:r>
        <w:rPr>
          <w:b/>
          <w:bCs/>
        </w:rPr>
        <w:t>Emplacement</w:t>
      </w:r>
      <w:r>
        <w:rPr/>
        <w:t xml:space="preserve"> : cellier de la maison de William Arraughe</w:t>
      </w:r>
    </w:p>
    <w:p>
      <w:pPr>
        <w:pStyle w:val="NormalWeb"/>
        <w:spacing w:before="280" w:after="0"/>
        <w:rPr/>
      </w:pPr>
      <w:r>
        <w:rPr>
          <w:b/>
          <w:bCs/>
        </w:rPr>
        <w:t>Utilité</w:t>
      </w:r>
      <w:r>
        <w:rPr/>
        <w:t xml:space="preserve"> : il s'agit de la deuxième récompense pour le groupe de joueurs restés dans la maison après 21H30 et qui ont résolu l'énigme des livres. Cette clé est essentielle car elle permet d'ouvrir le buffet se trouvant chez Raymond Jeldar et où se trouvent les antidotes.</w:t>
      </w:r>
    </w:p>
    <w:p>
      <w:pPr>
        <w:pStyle w:val="NormalWeb"/>
        <w:spacing w:before="280" w:after="0"/>
        <w:rPr/>
      </w:pPr>
      <w:r>
        <w:rPr/>
      </w:r>
    </w:p>
    <w:p>
      <w:pPr>
        <w:pStyle w:val="NormalWeb"/>
        <w:spacing w:before="280" w:after="0"/>
        <w:rPr/>
      </w:pPr>
      <w:r>
        <w:rPr/>
      </w:r>
    </w:p>
    <w:p>
      <w:pPr>
        <w:pStyle w:val="NormalWeb"/>
        <w:spacing w:before="280" w:after="0"/>
        <w:rPr/>
      </w:pPr>
      <w:r>
        <w:rPr>
          <w:b/>
          <w:bCs/>
        </w:rPr>
        <w:t>INDICE 21</w:t>
      </w:r>
      <w:r>
        <w:rPr/>
        <w:t xml:space="preserve"> : buffet fermé à clé sur lequel un mot indique « antidotes »</w:t>
      </w:r>
    </w:p>
    <w:p>
      <w:pPr>
        <w:pStyle w:val="NormalWeb"/>
        <w:spacing w:before="280" w:after="0"/>
        <w:rPr/>
      </w:pPr>
      <w:r>
        <w:rPr>
          <w:b/>
          <w:bCs/>
        </w:rPr>
        <w:t>Emplacement</w:t>
      </w:r>
      <w:r>
        <w:rPr/>
        <w:t xml:space="preserve"> : appartement de William Arraughe, juste devant le corps de Michel Sokraut</w:t>
      </w:r>
    </w:p>
    <w:p>
      <w:pPr>
        <w:pStyle w:val="NormalWeb"/>
        <w:spacing w:before="280" w:after="0"/>
        <w:rPr/>
      </w:pPr>
      <w:r>
        <w:rPr>
          <w:b/>
          <w:bCs/>
        </w:rPr>
        <w:t>Utilité</w:t>
      </w:r>
      <w:r>
        <w:rPr/>
        <w:t xml:space="preserve"> : c'est là que se trouvent les antidotes que cherchent les invités. Le fait qu'il est fermé à clé permet aussi de comprendre que Michel a été piégé, le tueur ne lui a pas donné une chance et voulait juste qu'il meurt ici. </w:t>
      </w:r>
    </w:p>
    <w:p>
      <w:pPr>
        <w:pStyle w:val="NormalWeb"/>
        <w:spacing w:before="280" w:after="0"/>
        <w:rPr/>
      </w:pPr>
      <w:r>
        <w:rPr/>
      </w:r>
    </w:p>
    <w:p>
      <w:pPr>
        <w:pStyle w:val="NormalWeb"/>
        <w:spacing w:before="280" w:after="0"/>
        <w:rPr/>
      </w:pPr>
      <w:r>
        <w:rPr/>
      </w:r>
    </w:p>
    <w:p>
      <w:pPr>
        <w:pStyle w:val="NormalWeb"/>
        <w:spacing w:before="280" w:after="0"/>
        <w:rPr/>
      </w:pPr>
      <w:r>
        <w:rPr>
          <w:b/>
          <w:bCs/>
        </w:rPr>
        <w:t>INDICE 22</w:t>
      </w:r>
      <w:r>
        <w:rPr/>
        <w:t xml:space="preserve"> : mise en scène effrayante avec une poupée de petite fille ensanglantée tombant subitement sur les invités restés dans la maison après 21H30</w:t>
      </w:r>
    </w:p>
    <w:p>
      <w:pPr>
        <w:pStyle w:val="NormalWeb"/>
        <w:spacing w:before="280" w:after="0"/>
        <w:rPr/>
      </w:pPr>
      <w:r>
        <w:rPr>
          <w:b/>
          <w:bCs/>
        </w:rPr>
        <w:t>Fabrication</w:t>
      </w:r>
      <w:r>
        <w:rPr/>
        <w:t xml:space="preserve"> : selon votre budget, vous pouvez utiliser une poupée, ou fabriquer un mannequin rembourré grandeur nature, dans ce dernier cas l'effet sera bien sûr encore plus saisissant ! Appliquez du faux sang sur le mannequin pour renforcer l'effet macabre, puis attachez une chaîne autour de son cou, à noter que celle-ci devra être longue d'au moins 2 ou 3 mètres selon la taille et l'agencement du cellier ou de la pièce que vous utiliserez. Fermez la chaîne au moyen d'un cadenas semblable à celui qu'utilise Noémie Barms pour son vélo. Le but est de relier l'autre extrémité de la chaîne à une cale qui devra être enfoncée sous le bout de la porte du cellier entr'ouverte, bien sûr hors de la vue de quelqu'un se trouvant devant la porte. Faites passer le reste de la chaîne derrière des meubles ou barreaux, afin que l'extrémité pende juste au dessus du chambranle de la porte avec la poupée pendue au bout : ainsi il est impossible de voir la poupée de l'extérieur, mais dès que la porte sera poussée, la cale se délogera et la poupée tombera en plein devant les invités sur le point de rentrer. Bien sûr gardez en tête que le mécanisme doit être invisible de l'extérieur, il faut notamment que le cellier soit plongé dans le noir à ce moment. Pour suspendre le mannequin en hauteur au dessus de la porte, l'idée la plus pratique est de placer de chaque côté de la porte, côté intérieur, deux grands meubles ou étagères, et au besoin d'empiler des livres, briques ou cartons dessus afin que leur hauteur dépasse largement celle de la porte. Déposez une planche allant de l'un à l'autre, au milieu de laquelle un gros clou a été enfoncé : vous pouvez désormais faire passer l'extrémité de la chaîne à laquelle la poupée est pendue contre ce clou, et la laisser pendre de quelques centimètres, ainsi la poupée est positionnée pile au dessus de la porte mais à l'abri des regards ! Naturellement pensez à ne pas faire un mannequin trop lourd au cas où un invité le reçoive sur la tête par mégarde ! </w:t>
      </w:r>
    </w:p>
    <w:p>
      <w:pPr>
        <w:pStyle w:val="NormalWeb"/>
        <w:spacing w:before="280" w:after="0"/>
        <w:rPr/>
      </w:pPr>
      <w:r>
        <w:rPr/>
        <w:t xml:space="preserve">Pour la mise en branle en elle-même, tout doit être prêt, à l'exception de la mise en place de la cale. Pour gagner du temps, suspendez le mannequin au clou de la planche surplombant la porte, tirez la chaîne et bloquez la cale sous quelque chose de lourd. Une fois que le troisième organisateur aura déclenché la chute de la pile de livres et aura entendu les invités restants aller voir, ce ne sera qu'une question de minutes avant qu'ils résolvent l'énigme et se rendent dans le cellier : il devra donc entrouvrir très légèrement la porte, aller chercher la cale et l'enfoncer sans la tranche de la porte, puis quitter le cellier par la porte donnant sur l'extérieur et se rendre chez Raymond Jeldar où il jouera ce rôle à la fin de la soirée. </w:t>
      </w:r>
    </w:p>
    <w:p>
      <w:pPr>
        <w:pStyle w:val="NormalWeb"/>
        <w:spacing w:before="280" w:after="0"/>
        <w:rPr/>
      </w:pPr>
      <w:r>
        <w:rPr>
          <w:b/>
          <w:bCs/>
        </w:rPr>
        <w:t>Emplacement</w:t>
      </w:r>
      <w:r>
        <w:rPr/>
        <w:t xml:space="preserve"> : entrée du cellier</w:t>
      </w:r>
    </w:p>
    <w:p>
      <w:pPr>
        <w:pStyle w:val="NormalWeb"/>
        <w:spacing w:before="280" w:after="0"/>
        <w:rPr/>
      </w:pPr>
      <w:r>
        <w:rPr>
          <w:b/>
          <w:bCs/>
        </w:rPr>
        <w:t>Utilité</w:t>
      </w:r>
      <w:r>
        <w:rPr/>
        <w:t xml:space="preserve"> : il y en a deux. La première est de renforcer l'ambiance, car les 2-3 invités restés seuls dans la maison seront déjà sur le qui vive après avoir entendu la chute des livres et avoir lu que le cellier d'où sortait tous les bruits étranges est ouvert, la chute juste devant eux d'un mannequin de petite fille fera mouche à coup sûr ! Ensuite, il s'agit aussi d'un indice : le fait qu'elle soit pendue avec une chaîne à laquelle est attaché un cadenas pourra aider les joueurs à faire le rapprochement avec Noémie qui utilise un cadenas pour attacher son vélo et le fait qu'il ait été volé le jour du meurtre il y a 4 ans, justement parce qu'elle avait détaché la chaîne pour étrangler Alice.</w:t>
      </w:r>
    </w:p>
    <w:p>
      <w:pPr>
        <w:pStyle w:val="NormalWeb"/>
        <w:spacing w:before="280" w:after="0"/>
        <w:rPr/>
      </w:pPr>
      <w:r>
        <w:rPr/>
      </w:r>
    </w:p>
    <w:p>
      <w:pPr>
        <w:pStyle w:val="NormalWeb"/>
        <w:spacing w:before="280" w:after="0"/>
        <w:rPr/>
      </w:pPr>
      <w:r>
        <w:rPr/>
      </w:r>
    </w:p>
    <w:p>
      <w:pPr>
        <w:pStyle w:val="NormalWeb"/>
        <w:spacing w:before="280" w:after="0"/>
        <w:rPr/>
      </w:pPr>
      <w:r>
        <w:rPr>
          <w:b/>
          <w:bCs/>
        </w:rPr>
        <w:t>INDICE 23</w:t>
      </w:r>
      <w:r>
        <w:rPr/>
        <w:t xml:space="preserve"> : chandelles brûlant aux fenêtres de l'appartement de Raymond Jeldar</w:t>
      </w:r>
    </w:p>
    <w:p>
      <w:pPr>
        <w:pStyle w:val="NormalWeb"/>
        <w:spacing w:before="280" w:after="0"/>
        <w:rPr/>
      </w:pPr>
      <w:r>
        <w:rPr>
          <w:b/>
          <w:bCs/>
        </w:rPr>
        <w:t>Emplacement</w:t>
      </w:r>
      <w:r>
        <w:rPr/>
        <w:t xml:space="preserve"> : fenêtres de chez Raymond Jeldar</w:t>
      </w:r>
    </w:p>
    <w:p>
      <w:pPr>
        <w:pStyle w:val="NormalWeb"/>
        <w:spacing w:before="280" w:after="0"/>
        <w:rPr/>
      </w:pPr>
      <w:r>
        <w:rPr>
          <w:b/>
          <w:bCs/>
        </w:rPr>
        <w:t xml:space="preserve">Utilité </w:t>
      </w:r>
      <w:r>
        <w:rPr/>
        <w:t>: elles permettent de repérer à distance depuis la rue la fenêtre de chez Raymond, puisqu'un des indices précédents dit qu'il faut « chercher les chandelles ».</w:t>
      </w:r>
    </w:p>
    <w:p>
      <w:pPr>
        <w:pStyle w:val="NormalWeb"/>
        <w:spacing w:before="280" w:after="0"/>
        <w:rPr/>
      </w:pPr>
      <w:r>
        <w:rPr/>
      </w:r>
    </w:p>
    <w:p>
      <w:pPr>
        <w:pStyle w:val="NormalWeb"/>
        <w:spacing w:before="280" w:after="0"/>
        <w:rPr/>
      </w:pPr>
      <w:r>
        <w:rPr/>
      </w:r>
    </w:p>
    <w:p>
      <w:pPr>
        <w:pStyle w:val="NormalWeb"/>
        <w:spacing w:before="280" w:after="0"/>
        <w:rPr/>
      </w:pPr>
      <w:r>
        <w:rPr>
          <w:b/>
          <w:bCs/>
        </w:rPr>
        <w:t>INDICE 24</w:t>
      </w:r>
      <w:r>
        <w:rPr/>
        <w:t xml:space="preserve"> : ventre éclaté de Michel Sokraut, le majordome</w:t>
      </w:r>
    </w:p>
    <w:p>
      <w:pPr>
        <w:pStyle w:val="NormalWeb"/>
        <w:spacing w:before="280" w:after="0"/>
        <w:rPr/>
      </w:pPr>
      <w:r>
        <w:rPr>
          <w:b/>
          <w:bCs/>
        </w:rPr>
        <w:t>Emplacement</w:t>
      </w:r>
      <w:r>
        <w:rPr/>
        <w:t xml:space="preserve"> : cadavre de Michel, appartement de Raymond Jeldar, juste devant le buffet fermé à clé où se trouvent les antidotes</w:t>
      </w:r>
    </w:p>
    <w:p>
      <w:pPr>
        <w:pStyle w:val="NormalWeb"/>
        <w:spacing w:before="280" w:after="0"/>
        <w:rPr/>
      </w:pPr>
      <w:r>
        <w:rPr>
          <w:b/>
          <w:bCs/>
        </w:rPr>
        <w:t>Utilité</w:t>
      </w:r>
      <w:r>
        <w:rPr/>
        <w:t xml:space="preserve"> : permet de savoir que Michel est mort de la même façon que son employeur William Arraughe, suite à une injection de solution de permanganate de potassium qui a déclenché la combustion de la glycérine dans son corps, ce qui soulève donc la question de comment l'injection s'est produite.</w:t>
      </w:r>
    </w:p>
    <w:p>
      <w:pPr>
        <w:pStyle w:val="NormalWeb"/>
        <w:spacing w:before="280" w:after="0"/>
        <w:rPr/>
      </w:pPr>
      <w:r>
        <w:rPr/>
      </w:r>
    </w:p>
    <w:p>
      <w:pPr>
        <w:pStyle w:val="NormalWeb"/>
        <w:spacing w:before="280" w:after="0"/>
        <w:rPr/>
      </w:pPr>
      <w:r>
        <w:rPr/>
      </w:r>
    </w:p>
    <w:p>
      <w:pPr>
        <w:pStyle w:val="NormalWeb"/>
        <w:spacing w:before="280" w:after="0"/>
        <w:rPr/>
      </w:pPr>
      <w:r>
        <w:rPr>
          <w:b/>
          <w:bCs/>
        </w:rPr>
        <w:t>INDICE 25</w:t>
      </w:r>
      <w:r>
        <w:rPr/>
        <w:t xml:space="preserve"> : petite trace de piqure ensanglantée</w:t>
      </w:r>
    </w:p>
    <w:p>
      <w:pPr>
        <w:pStyle w:val="NormalWeb"/>
        <w:spacing w:before="280" w:after="0"/>
        <w:rPr/>
      </w:pPr>
      <w:r>
        <w:rPr>
          <w:b/>
          <w:bCs/>
        </w:rPr>
        <w:t>Emplacement</w:t>
      </w:r>
      <w:r>
        <w:rPr/>
        <w:t xml:space="preserve"> : sur la fesse du pantalon de Michel Sokraut</w:t>
      </w:r>
    </w:p>
    <w:p>
      <w:pPr>
        <w:pStyle w:val="NormalWeb"/>
        <w:spacing w:before="280" w:after="0"/>
        <w:rPr/>
      </w:pPr>
      <w:r>
        <w:rPr>
          <w:b/>
          <w:bCs/>
        </w:rPr>
        <w:t>Utilité</w:t>
      </w:r>
      <w:r>
        <w:rPr/>
        <w:t xml:space="preserve"> : permet de déterminer que l'injection a été faite par là, donc que c'est en s'asseyant dans sa voiture qu'il s'est fait ça. En effet, Michel Sokraut savait tout comme William que le prétendu catalyseur n'était que de la glycérine toute bête, mais bine sûr il ignorait ce qu'Alexis voulait en faire. Quand il a vu le corps de William, il a tout de suite compris que c'est ce qu'ils avaient tous bu qui allait les tuer : il a donc couru vers sa voiture pour se rendre à un centre antipoison, malheureusement Alexis avait anticipé ce geste et placé la lettre mentionnée plus tôt ainsi qu'une seringue de solution de permanganate de potassium dissimulée dans le siège, ainsi en s'asseyant, la pression effectuée sur le siège allait pousser le piston et condamner à son tour Michel. Michel a ensuite lu la lettre qui se trouvait devant lui, et a roulé à toute vitesse jusqu'à l'appartement de Raymond, a enfoncé la porte et s'est mis à chercher l'antidote, et bien qu'il ait trouvé le buffet celui-ci était fermé à clé, car tout ce que voulait Alexis s'était que Michel se rende à l'appartement pour y mourir et ainsi invoquer le fantôme d'Alice Clément.</w:t>
      </w:r>
    </w:p>
    <w:p>
      <w:pPr>
        <w:pStyle w:val="NormalWeb"/>
        <w:spacing w:before="280" w:after="0"/>
        <w:rPr/>
      </w:pPr>
      <w:r>
        <w:rPr/>
      </w:r>
    </w:p>
    <w:p>
      <w:pPr>
        <w:pStyle w:val="NormalWeb"/>
        <w:spacing w:before="280" w:after="0"/>
        <w:rPr/>
      </w:pPr>
      <w:r>
        <w:rPr/>
      </w:r>
    </w:p>
    <w:p>
      <w:pPr>
        <w:pStyle w:val="NormalWeb"/>
        <w:spacing w:before="280" w:after="0"/>
        <w:rPr/>
      </w:pPr>
      <w:r>
        <w:rPr>
          <w:b/>
          <w:bCs/>
        </w:rPr>
        <w:t>INDICE 26</w:t>
      </w:r>
      <w:r>
        <w:rPr/>
        <w:t xml:space="preserve"> : porte fracturée de l'appartement de Raymond Jeldar</w:t>
      </w:r>
    </w:p>
    <w:p>
      <w:pPr>
        <w:pStyle w:val="NormalWeb"/>
        <w:spacing w:before="280" w:after="0"/>
        <w:rPr/>
      </w:pPr>
      <w:r>
        <w:rPr>
          <w:b/>
          <w:bCs/>
        </w:rPr>
        <w:t>Emplacement</w:t>
      </w:r>
      <w:r>
        <w:rPr/>
        <w:t xml:space="preserve"> : immeuble de Raymond Jeldar (pour mettre en scène l'effraction rien de plus simple, posez sur le sol un pied de biche, laissez la porte entr'ouverte, posez sur le sol des éclats de bois et la chaînette de la porte si besoin. Aucun risque réel d'effraction bien sûr à laisser cette porte ouverte toute la soirée car l'organisateur jouant Michel Sokraut s'y rendra dès 20H15, suivi une heure plus tard par le troisième organisateur, une fois qu'il aura quitté le cellier après avoir lancé l'énigme du message de sang sur les livres)</w:t>
      </w:r>
    </w:p>
    <w:p>
      <w:pPr>
        <w:pStyle w:val="NormalWeb"/>
        <w:spacing w:before="280" w:after="0"/>
        <w:rPr/>
      </w:pPr>
      <w:r>
        <w:rPr>
          <w:b/>
          <w:bCs/>
        </w:rPr>
        <w:t>Utilité</w:t>
      </w:r>
      <w:r>
        <w:rPr/>
        <w:t xml:space="preserve"> : cette mise en scène offre un petit effet mystérieux appréciable pour les invités qui arriveront devant la porte et la verront enfoncée. De plus, cela justifie au niveau de l'intrigue le fait que la porte soit ouverte alors qu'il n'y aurait pas de raison normalement puisque Michel est absent, à l'hôpital. Enfin, cela permet aux joueurs de reconstituer les agissements de Michel Sokraut avant sa mort. </w:t>
      </w:r>
    </w:p>
    <w:p>
      <w:pPr>
        <w:pStyle w:val="NormalWeb"/>
        <w:spacing w:before="280" w:after="0"/>
        <w:rPr/>
      </w:pPr>
      <w:r>
        <w:rPr/>
      </w:r>
    </w:p>
    <w:p>
      <w:pPr>
        <w:pStyle w:val="NormalWeb"/>
        <w:spacing w:before="280" w:after="0"/>
        <w:rPr/>
      </w:pPr>
      <w:r>
        <w:rPr/>
      </w:r>
    </w:p>
    <w:p>
      <w:pPr>
        <w:pStyle w:val="NormalWeb"/>
        <w:spacing w:before="280" w:after="0"/>
        <w:rPr/>
      </w:pPr>
      <w:r>
        <w:rPr>
          <w:b/>
          <w:bCs/>
        </w:rPr>
        <w:t>INDICE 27</w:t>
      </w:r>
      <w:r>
        <w:rPr/>
        <w:t xml:space="preserve"> : magnétophone passant un message d'Alice pour son père lui disant que c'est pour lui, qu'il écoute, puis une musique qu'elle interprète au piano, suivi par l'apparition de Raymond Jeldar</w:t>
      </w:r>
    </w:p>
    <w:p>
      <w:pPr>
        <w:pStyle w:val="NormalWeb"/>
        <w:spacing w:before="280" w:after="0"/>
        <w:rPr/>
      </w:pPr>
      <w:r>
        <w:rPr>
          <w:b/>
          <w:bCs/>
        </w:rPr>
        <w:t>Emplacement</w:t>
      </w:r>
      <w:r>
        <w:rPr/>
        <w:t xml:space="preserve"> : appartement de Raymond Jeldar, une fois que les invités ont examiné le corps de Michel Sokraut le courant est coupé et dans l'obscurité ils entendent parler Alice, puis jouer une musique au piano, et c'est seulement après que Raymond Jeldar rallume la lumière et dit qu'il n'y a pas d'esprit d'Alice, il n'y en a jamais eu. Elle est morte et ne reviendra pas. </w:t>
      </w:r>
    </w:p>
    <w:p>
      <w:pPr>
        <w:pStyle w:val="NormalWeb"/>
        <w:spacing w:before="280" w:after="0"/>
        <w:rPr/>
      </w:pPr>
      <w:r>
        <w:rPr>
          <w:b/>
          <w:bCs/>
        </w:rPr>
        <w:t>Utilité</w:t>
      </w:r>
      <w:r>
        <w:rPr/>
        <w:t xml:space="preserve"> : à ce stade de la soirée il est possible que les invités aient compris que le tueur cherche à invoquer l'esprit d'Alice. Ainsi il faut d'abord laisser l'ambiguïté sur le message d'Alice, que les invités croient qu'il s'agit d'un message d'outre-tombe : pour ça il est essentiel que le troisième organisateur jouant le rôle de Raymond Jeldar reste caché dans un coin de l'appartement et ne se fasse pas remarquer, près du disjoncteur. Une fois que le corps de Michel Sokraut aura été examiné, Raymond coupera le courant, et lancera le message enregistré sur le magnétophone, afin que tout le monde croie que c'est l'esprit d'Alice qui parle et qui joue. C'est seulement à la fin du message qu'il rallumera la lumière, se présentera, et dira que ce qu'il vient de passer était un message qu'Alice avait enregistré ici pour faire une surprise à son père et dont la cassette est restée chez lui tout ce temps. L'intérêt est donc surtout de renforcer l'ambiance en créant un événement apparaissant d'abord comme surnaturel et d'introduire le discours suivant de Raymond, et de montrer à travers le message que Raymond ne lui faisait pas de mal, elle était là de son plein gré. </w:t>
      </w:r>
    </w:p>
    <w:p>
      <w:pPr>
        <w:pStyle w:val="NormalWeb"/>
        <w:spacing w:before="280" w:after="0"/>
        <w:rPr/>
      </w:pPr>
      <w:r>
        <w:rPr/>
      </w:r>
    </w:p>
    <w:p>
      <w:pPr>
        <w:pStyle w:val="NormalWeb"/>
        <w:spacing w:before="280" w:after="0"/>
        <w:rPr/>
      </w:pPr>
      <w:r>
        <w:rPr/>
      </w:r>
    </w:p>
    <w:p>
      <w:pPr>
        <w:pStyle w:val="NormalWeb"/>
        <w:spacing w:before="280" w:after="0"/>
        <w:rPr/>
      </w:pPr>
      <w:r>
        <w:rPr>
          <w:b/>
          <w:bCs/>
        </w:rPr>
        <w:t>INDICE 28</w:t>
      </w:r>
      <w:r>
        <w:rPr/>
        <w:t xml:space="preserve"> : déclarations et aveux de Raymond Jeldar après le message d'Alice</w:t>
      </w:r>
    </w:p>
    <w:p>
      <w:pPr>
        <w:pStyle w:val="NormalWeb"/>
        <w:spacing w:before="280" w:after="0"/>
        <w:rPr/>
      </w:pPr>
      <w:r>
        <w:rPr>
          <w:b/>
          <w:bCs/>
        </w:rPr>
        <w:t>Emplacement</w:t>
      </w:r>
      <w:r>
        <w:rPr/>
        <w:t xml:space="preserve"> : appartement de Raymond Jeldar</w:t>
      </w:r>
    </w:p>
    <w:p>
      <w:pPr>
        <w:pStyle w:val="NormalWeb"/>
        <w:spacing w:before="280" w:after="0"/>
        <w:rPr/>
      </w:pPr>
      <w:r>
        <w:rPr>
          <w:b/>
          <w:bCs/>
        </w:rPr>
        <w:t>Contenu de la déclaration</w:t>
      </w:r>
      <w:r>
        <w:rPr/>
        <w:t xml:space="preserve"> : Raymond Jeldar raconte alors tout ce qu'il sait. Il n'a pas pu se rendre à la soirée de William à cause de sa septicémie, sa sœur a d'ailleurs appelé pour l'en excuser. Mais il a eu un mauvais pressentiment en entendant à l'hôpital que plusieurs personnes plus ou moins proches de l'affaire de la mort d'Alice avaient aussi été invitées, de plus un voisin l'a appelé pour lui dire que malgré son absence il avait entendu du bruit chez lui. </w:t>
      </w:r>
    </w:p>
    <w:p>
      <w:pPr>
        <w:pStyle w:val="NormalWeb"/>
        <w:spacing w:before="280" w:after="0"/>
        <w:rPr/>
      </w:pPr>
      <w:r>
        <w:rPr/>
        <w:t xml:space="preserve">Comprenant quelque chose de sombre se tramait, il a rassemblé ses dernières forces pour revenir chez lui le temps de prendre quelques affaires, puis se rendre à la soirée. En rentrant il a alors vu le buffet avec les antidotes, le corps de Michel le majordome, et les miroirs placés de partout. </w:t>
      </w:r>
    </w:p>
    <w:p>
      <w:pPr>
        <w:pStyle w:val="NormalWeb"/>
        <w:spacing w:before="280" w:after="0"/>
        <w:rPr/>
      </w:pPr>
      <w:r>
        <w:rPr/>
        <w:t xml:space="preserve">Il va leur dire ce qu'il sait, il y a eu beaucoup trop de morts. A l'époque où Alice était à sa première école primaire, elle était passionnée de musique. Son incapacité à distinguer les couleurs et sa très mauvaise vue lui fermaient beaucoup d'activités, de plus elle était incapable de se livrer à des activités en plein air car ses yeux étaient extrêmement sensibles à la lumière. Elle était seule et isolée. Quand elle a découvert la musique, ça a été une révélation pour elle : elle pouvait jouer à l'ombre, seule sans grand besoin de lire, juste avec les conseils du professeur qu'il était. Aussi elle venait souvent entre ses cours pour s'entraîner au piano. </w:t>
      </w:r>
    </w:p>
    <w:p>
      <w:pPr>
        <w:pStyle w:val="NormalWeb"/>
        <w:spacing w:before="280" w:after="0"/>
        <w:rPr/>
      </w:pPr>
      <w:r>
        <w:rPr/>
        <w:t xml:space="preserve">Mais aux alentours de la fin de novembre 2006, quelque chose a changé, sans raison apparente. Alice est devenue beaucoup moins sensible à la lumière, et pouvait subitement passer plus de temps dehors en plein jour, même si elle continuait à jouer du piano. Mais avec cette bénédiction est venu un autre problème : elle ne supportait plus ses médicaments, qui lui causaient des maux de tête terribles et des nausées persistantes. Aussi quand elle venait dans sa salle de cours pour s'entraîner seule, elle le suppliait de fermer tous les volets et les fenêtres pour qu'elle puisse passer une heure dans le noir sans avoir besoin de son médicament. </w:t>
      </w:r>
    </w:p>
    <w:p>
      <w:pPr>
        <w:pStyle w:val="NormalWeb"/>
        <w:spacing w:before="280" w:after="0"/>
        <w:rPr/>
      </w:pPr>
      <w:r>
        <w:rPr/>
        <w:t xml:space="preserve">Quelques semaines après, il a été soupçonné de pédophilie par la police et ses supérieurs : il s'est défendu mais on ne l'a pas cru. Il a fallu que tous les enfants soient entendus par la police et qu'aucune accusation ne soit portée pour que tout cela cesse, néanmoins l'avis de beaucoup de parents d'élèves était fait, et nombreux furent ceux qui changèrent leurs enfants d'école en pleine année scolaire. Les parents d'Alice furent de ceux-là. </w:t>
      </w:r>
    </w:p>
    <w:p>
      <w:pPr>
        <w:pStyle w:val="NormalWeb"/>
        <w:spacing w:before="280" w:after="0"/>
        <w:rPr/>
      </w:pPr>
      <w:r>
        <w:rPr/>
        <w:t>Pourtant, un jour, environ un mois avant sa mort, elle toqua à la porte de son appartement. Elle lui expliqua que son état empirait de jour en jour, outre les anciens effets secondaires elle n'arrivait plus à dormir et avait de fréquentes hémorragies des muqueuses. La musique lui manquait, elle voulait qu'il continue à lui apprendre : elle aurait une heure par soir car ses parents la croyaient à un de ses cours à sa nouvelle école. Raymond voulut bien sûr en savoir plus sur son état de santé et en parler avec ses parents, mais Alice refusait d'en dire plus, disant qu'elle avait promis. Raymond accepta alors de lui donner ces cours puisqu'il n'avait aucun autre moyen d'apaiser ses souffrances, et en secret puisque les parents d'Alice comme beaucoup croyaient manifestement aux rumeurs l'accusant de pédophilie puisqu'ils avaient changé Alice d'école. Il lui donna ces cours pendant un mois, jusqu'au jour fatidique, le 25 mai 2007.</w:t>
      </w:r>
    </w:p>
    <w:p>
      <w:pPr>
        <w:pStyle w:val="NormalWeb"/>
        <w:spacing w:before="280" w:after="0"/>
        <w:rPr/>
      </w:pPr>
      <w:r>
        <w:rPr/>
        <w:t>Ce jour-là, Alice vint chez lui comme d'habitude. Elle commençait à travailler sur un enregistrement qu'elle voulait faire à son père pour son anniversaire depuis quelques minutes quand le téléphone sonna : c'était la clinique Hatet, disant que sa femme venait d'avoir un accident de voiture et était en pleine opération, ayant perdu beaucoup de sang et de nombreux dommages aux organes internes. Le pronostic étant très sombre ils lui conseillèrent de passer immédiatement. Raymond paniqua complètement, fou d'inquiétude et de peine : il partit de l'appartement en hâte en disant à Alice qu'il reviendrait à temps pour la ramener chez elle pour 17H00, et lui fit promettre de n'ouvrir à personne et de ne rien faire de dangereux, ainsi que de fermer le loquet derrière lui. Il était alors un peu plus de 16H00.</w:t>
      </w:r>
    </w:p>
    <w:p>
      <w:pPr>
        <w:pStyle w:val="NormalWeb"/>
        <w:spacing w:before="280" w:after="0"/>
        <w:rPr/>
      </w:pPr>
      <w:r>
        <w:rPr/>
        <w:t xml:space="preserve">A son arrivée à la clinique, sa femme sortait du bloc opératoire depuis peu. On lui dit que la nuit serait déterminante, mais qu'elle était très faible et qu'il était très probable qu'elle ne survive pas, qu'il lui dise au revoir si jamais elle se réveillait. Raymond resta alors à son chevet, et le temps s'arrêta. Il pria, négocia et menaça les médecins, tenta de lui parler pour la réveiller. Quand sa femme se réveilla enfin, tout était perdu. Il lui dit ses sentiments une dernière fois et à quel point il l'avait aimé sans trop savoir si elle l'entendait ou comprenait même ce qui lui arrivait. Et puis tout fût fini. </w:t>
      </w:r>
    </w:p>
    <w:p>
      <w:pPr>
        <w:pStyle w:val="NormalWeb"/>
        <w:spacing w:before="280" w:after="0"/>
        <w:rPr/>
      </w:pPr>
      <w:r>
        <w:rPr/>
        <w:t xml:space="preserve">Quand Raymond rentra, il était plus de 22H00. Le choc de la mort de sa femme faisait qu'il ne pensait à peine au nombre d'heures qu'il avait fait attendre Alice. Pourtant il fût tiré de sa torpeur rapidement : d'abord en voyant que la porte était ouverte, pas enfoncée ni fracturée mais simplement ouverte, et ensuite que Alice était affalée dans son salon, morte. Son visage était congestionné et violet, le blanc de ses yeux injecté de sang, et une chaîne était encore entourée autour de son cou. </w:t>
      </w:r>
    </w:p>
    <w:p>
      <w:pPr>
        <w:pStyle w:val="NormalWeb"/>
        <w:spacing w:before="280" w:after="0"/>
        <w:rPr/>
      </w:pPr>
      <w:r>
        <w:rPr/>
        <w:t>Rongé par la culpabilité, Raymond pris le corps et l'emmena chez les parents d'Alice. Mais en arrivant, il vit plusieurs camionnettes de gendarmes chez ceux-ci : bien sûr, Alice aurait dû rentrer il y a plusieurs heures, et sa famille avait du appeler l'école qui leur avait dit qu'elle n'avait pas de cours à 16H00. Raymond compris alors que personne ne croirait son histoire, qu'il n'avait pas une seule chance de ne pas être accusé et reconnu coupable du meurtre. Il déposa alors le corps discrètement dans les buissons sous la fenêtre de la salle de bain, et partit en hâte en jetant la chaîne sur laquelle se trouvaient forcément ses propres empreintes qui avaient de toute façon supprimé tout indice qu'il y aurait pu avoir.</w:t>
      </w:r>
    </w:p>
    <w:p>
      <w:pPr>
        <w:pStyle w:val="NormalWeb"/>
        <w:spacing w:before="280" w:after="0"/>
        <w:rPr/>
      </w:pPr>
      <w:r>
        <w:rPr/>
        <w:t xml:space="preserve">Voilà toute l'histoire. Peu après, il s'est confié à son amie Suzanne Laisney, lui disant notamment qu'une chaîne était l'arme du crime alors que personne ne le savait encore, lui demandant de publier autant de détails possibles afin que peut-être le vrai tueur se manifeste ou que la police avance. Mais l'enquête n'a jamais été résolue. </w:t>
      </w:r>
    </w:p>
    <w:p>
      <w:pPr>
        <w:pStyle w:val="NormalWeb"/>
        <w:spacing w:before="280" w:after="0"/>
        <w:rPr/>
      </w:pPr>
      <w:r>
        <w:rPr/>
        <w:t xml:space="preserve">Il ignore ce qui s'est passé ce soir et pourquoi cette personne (il parle de Michel, qu'il ne connaît pas) est mort chez lui, mais manifestement quelqu'un a profité de son absence pour déposer ces antidotes, la même personne qui, il en est sûr, l'avait invité à cette soirée et comptait sur son absence pour faire la même chose. Pourquoi faire tout ça chez lui, il l'ignore aussi. Il les invite à prendre leurs antidotes et à sortir, il se sent extrêmement faible et doit retourner à l'hôpital, et il leur a dit tout ce qu'il savait. Il espère que cette série de tragédies ayant commencé il y a 4 ans s'achèvera enfin. </w:t>
      </w:r>
    </w:p>
    <w:p>
      <w:pPr>
        <w:pStyle w:val="NormalWeb"/>
        <w:spacing w:before="280" w:after="0"/>
        <w:rPr/>
      </w:pPr>
      <w:r>
        <w:rPr>
          <w:b/>
          <w:bCs/>
        </w:rPr>
        <w:t>Utilité</w:t>
      </w:r>
      <w:r>
        <w:rPr/>
        <w:t xml:space="preserve"> : plusieurs informations sont distillées ainsi. Apprendre que Alice ne devait ouvrir à personne, que le loquet était verrouillé de l'intérieur mais que la porte était ouverte sans effraction au retour de Raymond sous-entend que le coupable est quelqu'un qu'Alice connaissait bien. Suzanne devient également moins suspecte car on apprend comment elle a pu obtenir des informations que même la police ignorait ou n'avait pas rendues publiques. On apprend bien sûr aussi avec certitude l'endroit de la mort d'Alice, ce qui permet de rendre aussi moins suspect Bernard Thiriet, et surtout donne un nouvel indice dévoilant le but du tueur, à savoir suscité son fantôme pour savoir qui l'avait tuée en causant lui-même la mort de gens sur les lieux présumés du meurtre afin de trouver le vrai. </w:t>
      </w:r>
    </w:p>
    <w:p>
      <w:pPr>
        <w:pStyle w:val="NormalWeb"/>
        <w:spacing w:before="280" w:after="0"/>
        <w:rPr/>
      </w:pPr>
      <w:r>
        <w:rPr/>
      </w:r>
    </w:p>
    <w:p>
      <w:pPr>
        <w:pStyle w:val="NormalWeb"/>
        <w:spacing w:before="280" w:after="0"/>
        <w:rPr/>
      </w:pPr>
      <w:r>
        <w:rPr/>
      </w:r>
    </w:p>
    <w:p>
      <w:pPr>
        <w:pStyle w:val="NormalWeb"/>
        <w:spacing w:before="280" w:after="0"/>
        <w:rPr/>
      </w:pPr>
      <w:r>
        <w:rPr>
          <w:b/>
          <w:bCs/>
        </w:rPr>
        <w:t>INDICE 29</w:t>
      </w:r>
      <w:r>
        <w:rPr/>
        <w:t xml:space="preserve"> : journal intime en quatre parties de Pierre Clément, le père d'Alice </w:t>
      </w:r>
    </w:p>
    <w:p>
      <w:pPr>
        <w:pStyle w:val="NormalWeb"/>
        <w:spacing w:before="280" w:after="0"/>
        <w:rPr/>
      </w:pPr>
      <w:r>
        <w:rPr>
          <w:b/>
          <w:bCs/>
        </w:rPr>
        <w:t>Emplacement</w:t>
      </w:r>
      <w:r>
        <w:rPr/>
        <w:t xml:space="preserve"> : dispersé et caché dans la maison (le journal est déjà écrit, imprimez chacune des 4 parties, sur du papier de cahier si vous voulez faire plus vrai, et placez-les ensuite dans 4 cahiers vides sur la couverture desquels vous écrirez “journal intime de Pierre Clément” avant de les numéroter de 1 à 4 selon l'ordre chronologique des pages insérées)</w:t>
      </w:r>
    </w:p>
    <w:p>
      <w:pPr>
        <w:pStyle w:val="NormalWeb"/>
        <w:spacing w:before="280" w:after="0"/>
        <w:rPr/>
      </w:pPr>
      <w:r>
        <w:rPr>
          <w:b/>
          <w:bCs/>
        </w:rPr>
        <w:t>Utilité</w:t>
      </w:r>
      <w:r>
        <w:rPr/>
        <w:t xml:space="preserve"> : on y apprend diverses choses. Notamment toutes les étapes et les détails du rituel de spiritisme le plus affiné, pour permettre aux esprits de s'exprimer et pas seulement d'interagir vaguement avec le monde, à savoir qu'une personne doit être en train de mourir sur le lieu de la mort de l'esprit lui-même, que la victime doit être présente dans l'esprit de la personne en train de mourir, etc. c'est cette pièce en conviction en priorité qui nous permettra de comprendre le réel but du tueur, pourquoi avoir rassemblé des gens connaissant l'affaire de près et pourquoi les faire mourir puisqu'on remarque que tous les détails du rituel sont présents.</w:t>
      </w:r>
    </w:p>
    <w:p>
      <w:pPr>
        <w:pStyle w:val="NormalWeb"/>
        <w:spacing w:before="280" w:after="0"/>
        <w:rPr/>
      </w:pPr>
      <w:r>
        <w:rPr/>
        <w:t xml:space="preserve">On y apprend également que Pierre Clément a vendu la maison il y a un an environ, à la personne qui justement l'avait renseigné sur les séances de spiritisme : or William a clairement dit qu'il avait acheté cette maison il y a tout juste un mois. Cela permet de comprendre qu'une personne entre temps en a été propriétaire pendant près d'un an, et c'est elle qui a du tout manigancer. </w:t>
      </w:r>
    </w:p>
    <w:p>
      <w:pPr>
        <w:pStyle w:val="NormalWeb"/>
        <w:spacing w:before="280" w:after="0"/>
        <w:rPr/>
      </w:pPr>
      <w:r>
        <w:rPr/>
        <w:t>Michaël Belchamp y est aussi fréquemment mentionné comme acheteur de plusieurs œuvres d'art que Pierre possédait, mais malgré son intérêt très vif pour un vase, une toile et une statuette en particulier, Pierre a toujours refusé de les vendre.</w:t>
      </w:r>
    </w:p>
    <w:p>
      <w:pPr>
        <w:pStyle w:val="NormalWeb"/>
        <w:spacing w:before="280" w:after="0"/>
        <w:rPr/>
      </w:pPr>
      <w:r>
        <w:rPr/>
        <w:t>Pierre Clément mentionne aussi le fait que sa fille aimait rester dans le cellier pour jouer ou quand elle n'avait pas le moral, cela permet donc de renforcer le côté surnaturel de l'ambiance puisque les invités entendent des bruits de chaîne qu'on traine et des soupirs en provenir.</w:t>
      </w:r>
    </w:p>
    <w:p>
      <w:pPr>
        <w:pStyle w:val="NormalWeb"/>
        <w:spacing w:before="280" w:after="0"/>
        <w:rPr/>
      </w:pPr>
      <w:r>
        <w:rPr/>
        <w:t xml:space="preserve">Enfin, on y apprend (si à ce moment Anna Delray n'a pas partagé cette information avec les autres invités) dès le début que Pierre Clément souffrait lui aussi d'achromatopsie, qui est une maladie héréditaire, c'est pourquoi Alice est atteinte de la même maladie. Cela contribue à renforcer la fausse piste selon laquelle Pierre aurait vendu la maison à William et planifié les évènements de la soirée, et donc que le meilleur moyen de l'identifier est sa maladie, car à part Noémie et Anna aucun invité ne connaît son visage, ce qui conduit à faire de Bruno Gaborieau un suspect si son achromatopsie est découverte, d'autant plus que c'est son objectif de la soirée de le cacher aux autres et donc d'agir de façon encore plus louche. </w:t>
      </w:r>
    </w:p>
    <w:p>
      <w:pPr>
        <w:pStyle w:val="NormalWeb"/>
        <w:spacing w:before="280" w:after="0"/>
        <w:rPr/>
      </w:pPr>
      <w:r>
        <w:rPr/>
      </w:r>
    </w:p>
    <w:p>
      <w:pPr>
        <w:pStyle w:val="NormalWeb"/>
        <w:spacing w:before="280" w:after="0"/>
        <w:rPr/>
      </w:pPr>
      <w:r>
        <w:rPr>
          <w:b/>
          <w:bCs/>
        </w:rPr>
        <w:t>INDICE 30</w:t>
      </w:r>
      <w:r>
        <w:rPr/>
        <w:t xml:space="preserve"> : ordinateur de William Arraughe, ouvert sur une page d'identification de messagerie électronique, avec son adresse (créée spécialement pour la soirée) entrée mais la catégorie mot de passe vide</w:t>
      </w:r>
    </w:p>
    <w:p>
      <w:pPr>
        <w:pStyle w:val="NormalWeb"/>
        <w:spacing w:before="280" w:after="0"/>
        <w:rPr/>
      </w:pPr>
      <w:r>
        <w:rPr>
          <w:b/>
          <w:bCs/>
        </w:rPr>
        <w:t>Emplacement</w:t>
      </w:r>
      <w:r>
        <w:rPr/>
        <w:t xml:space="preserve"> : bureau de William</w:t>
      </w:r>
    </w:p>
    <w:p>
      <w:pPr>
        <w:pStyle w:val="NormalWeb"/>
        <w:spacing w:before="280" w:after="0"/>
        <w:rPr/>
      </w:pPr>
      <w:r>
        <w:rPr>
          <w:b/>
          <w:bCs/>
        </w:rPr>
        <w:t>Utilité</w:t>
      </w:r>
      <w:r>
        <w:rPr/>
        <w:t xml:space="preserve"> : si les invités parviennent à découvrir le mot de passe de William (à savoir 1311443014), ils pourront lire ses mails décrits ci-après et cela leur permettra d'apprendre des informations très importantes sur les évènements de la soirée et la façon dont William a été manipulé dans toute cette histoire. Plus globalement ça permet aussi d'ajouter une énigme secondaire qui remplit un peu plus la soirée puisque plusieurs invités pourront s'atteler à trouver le bon mot de passe. </w:t>
      </w:r>
    </w:p>
    <w:p>
      <w:pPr>
        <w:pStyle w:val="NormalWeb"/>
        <w:spacing w:before="280" w:after="0"/>
        <w:rPr/>
      </w:pPr>
      <w:r>
        <w:rPr/>
      </w:r>
    </w:p>
    <w:p>
      <w:pPr>
        <w:pStyle w:val="NormalWeb"/>
        <w:spacing w:before="280" w:after="0"/>
        <w:rPr/>
      </w:pPr>
      <w:r>
        <w:rPr/>
      </w:r>
    </w:p>
    <w:p>
      <w:pPr>
        <w:pStyle w:val="NormalWeb"/>
        <w:spacing w:before="280" w:after="0"/>
        <w:rPr/>
      </w:pPr>
      <w:r>
        <w:rPr>
          <w:b/>
          <w:bCs/>
        </w:rPr>
        <w:t>INDICE 31</w:t>
      </w:r>
      <w:r>
        <w:rPr/>
        <w:t xml:space="preserve"> : légères traces de vernis sur les numéros 1, 3, 4 et 0 du pavé numérique du clavier de l'ordinateur de William Arraughe ainsi que sur la touche entrée (en effet les touches des claviers fréquemment utilisées ont tendance à s'user à la longue, le vernis permet donc de simuler le fait que William les utilisait souvent, mais veillez à en mettre très peu, il faut simplement qu'elles soient très légèrement différentes au toucher ou/et qu'elles brillent à la lumière)</w:t>
      </w:r>
    </w:p>
    <w:p>
      <w:pPr>
        <w:pStyle w:val="NormalWeb"/>
        <w:spacing w:before="280" w:after="0"/>
        <w:rPr/>
      </w:pPr>
      <w:r>
        <w:rPr>
          <w:b/>
          <w:bCs/>
        </w:rPr>
        <w:t>Emplacement</w:t>
      </w:r>
      <w:r>
        <w:rPr/>
        <w:t xml:space="preserve"> : clavier de l'ordinateur de William Arraughe</w:t>
      </w:r>
    </w:p>
    <w:p>
      <w:pPr>
        <w:pStyle w:val="NormalWeb"/>
        <w:spacing w:before="280" w:after="0"/>
        <w:rPr/>
      </w:pPr>
      <w:r>
        <w:rPr>
          <w:b/>
          <w:bCs/>
        </w:rPr>
        <w:t>Utilité</w:t>
      </w:r>
      <w:r>
        <w:rPr/>
        <w:t xml:space="preserve"> : permet de savoir que son mot de passe n'est fait que de chiffres et qu'ils sont similaires à ceux écrits en lettres de sang sur le miroir de la salle de bain, ce qui est utile si les invités ne réalisent pas tout de suite que c'est un indice sur le mot de passe. De même, comme le 1 fait partie des numéros verni c'est un indice qui sous-entend que le 1 1 1 trouvé dans le cimetière peut effectivement faire partie du mot de passe. Dans le pire des cas, si les invités ne parviennent pas à rapporter l'indice se trouvant dans le cimetière lorsqu'ils se séparent en trois groupes vers 21H30, ils sauront grâce aux traces de vernis que le mot de passe ne comporte que des 1, 3, 4 et 0, et dix chiffres en tout, et pourront donc essayer de deviner les 3 caractères manquants puisque les possibilités se limitent à ces 4 chiffres. </w:t>
      </w:r>
    </w:p>
    <w:p>
      <w:pPr>
        <w:pStyle w:val="NormalWeb"/>
        <w:spacing w:before="280" w:after="0"/>
        <w:rPr/>
      </w:pPr>
      <w:r>
        <w:rPr/>
      </w:r>
    </w:p>
    <w:p>
      <w:pPr>
        <w:pStyle w:val="NormalWeb"/>
        <w:spacing w:before="280" w:after="0"/>
        <w:rPr/>
      </w:pPr>
      <w:r>
        <w:rPr/>
      </w:r>
    </w:p>
    <w:p>
      <w:pPr>
        <w:pStyle w:val="NormalWeb"/>
        <w:spacing w:before="280" w:after="0"/>
        <w:rPr/>
      </w:pPr>
      <w:r>
        <w:rPr>
          <w:b/>
          <w:bCs/>
        </w:rPr>
        <w:t>INDICE 32</w:t>
      </w:r>
      <w:r>
        <w:rPr/>
        <w:t xml:space="preserve"> : mail 1 reçu par William Arraughe, quatre jours avant la soirée (expédié par le tueur)</w:t>
      </w:r>
    </w:p>
    <w:p>
      <w:pPr>
        <w:pStyle w:val="NormalWeb"/>
        <w:spacing w:before="280" w:after="0"/>
        <w:rPr/>
      </w:pPr>
      <w:r>
        <w:rPr>
          <w:b/>
          <w:bCs/>
        </w:rPr>
        <w:t>Emplacement</w:t>
      </w:r>
      <w:r>
        <w:rPr/>
        <w:t xml:space="preserve"> : sur l'ordinateur de William, dans sa boîte mail</w:t>
      </w:r>
    </w:p>
    <w:p>
      <w:pPr>
        <w:pStyle w:val="NormalWeb"/>
        <w:spacing w:before="280" w:after="0"/>
        <w:rPr/>
      </w:pPr>
      <w:r>
        <w:rPr>
          <w:b/>
          <w:bCs/>
        </w:rPr>
        <w:t>Utilité</w:t>
      </w:r>
      <w:r>
        <w:rPr/>
        <w:t xml:space="preserve"> : ce mail informe William qu'”il” (l'expéditeur) viendra quelques heures avant l'heure prévue pour les invités le soir du dîner. Ils en profiteront pour s'assurer ensemble que chaque détail est au point. “Il” laissera les détails et accessoires sur la suite de la soirée, après la séance de spiritisme, dans la salle de bain, William pourra aller les chercher pendant que les invités auront été répartis dans les chambres : il est donc important que William leur explique clairement sous un quelconque prétexte que personne ne pénètre dans la salle de bain, sinon ils verront les instructions ! “Il” restera dans la maison jusqu'à ce que les premiers invités arrivent, à ce moment-là il sortira discrètement par la porte du cellier et fera le tour pour rentrer par la porte principale, feignant de venir d'arriver. “Il” insiste à nouveau à ce propos sur le fait que William doit bien agir comme s'il ne l'avait jamais vu de sa vie, même chose pour Michel Sokraut le majordome, afin de ne pas nuire à la crédibilité de l'ambiance. Qu'ils n'hésitent pas à “lui” donner des indications sur l'emplacement des pièces, des toilettes, à lui faire visiter les lieux, il est très important qu'aucun des autres invités ne devine qu'”il” a vécu ici pendant longtemps, comme chaque autre personne il doit donner l'impression de pénétrer ici pour la première fois.</w:t>
      </w:r>
    </w:p>
    <w:p>
      <w:pPr>
        <w:pStyle w:val="NormalWeb"/>
        <w:spacing w:before="280" w:after="0"/>
        <w:rPr/>
      </w:pPr>
      <w:r>
        <w:rPr/>
        <w:t xml:space="preserve">Ce mail apprend énormément de choses sur l'organisation générale de la soirée et le rôle de William dans le plan du tueur : comme à ce point-là il est évident que William a été piégé, la lettre permet de comprendre que c'est le précédent propriétaire de la maison qui est derrière tout ça, qui a manifestement fait croire à William que tout ça était une séance de spiritisme alors qu'il allait être le premier à mourir dans la salle de bain. Le mail permet du coup de comprendre que si William a été la première victime, c'est parce qu'il connaissait le tueur et a involontairement participé à l'organisation de la soirée, donc qu'il fallait le faire taire. L'ambiance de paranoïa est également renforcée car le mail affirme clairement que le tueur est l'un des invités. Il contient à ce propos un indice indirect, à savoir que le tueur n'est pas le premier invité à être arrivé, puisque l'auteur du mail affirme qu'il devait rentrer dans la maison après que les premiers invités aient fait leur entrée. </w:t>
      </w:r>
    </w:p>
    <w:p>
      <w:pPr>
        <w:pStyle w:val="NormalWeb"/>
        <w:spacing w:before="280" w:after="0"/>
        <w:rPr/>
      </w:pPr>
      <w:r>
        <w:rPr/>
      </w:r>
    </w:p>
    <w:p>
      <w:pPr>
        <w:pStyle w:val="NormalWeb"/>
        <w:spacing w:before="280" w:after="0"/>
        <w:rPr/>
      </w:pPr>
      <w:r>
        <w:rPr/>
      </w:r>
    </w:p>
    <w:p>
      <w:pPr>
        <w:pStyle w:val="NormalWeb"/>
        <w:spacing w:before="280" w:after="0"/>
        <w:rPr/>
      </w:pPr>
      <w:r>
        <w:rPr>
          <w:b/>
          <w:bCs/>
        </w:rPr>
        <w:t>INDICE 33</w:t>
      </w:r>
      <w:r>
        <w:rPr/>
        <w:t xml:space="preserve"> : mail 2 reçu par William Arraughe (expédié par le tueur, à la même date que vous les organisateurs avez envoyé les lettres d'invitation à la murder party aux invités, idéalement entre deux et quatre semaines avant)</w:t>
      </w:r>
    </w:p>
    <w:p>
      <w:pPr>
        <w:pStyle w:val="NormalWeb"/>
        <w:spacing w:before="280" w:after="0"/>
        <w:rPr/>
      </w:pPr>
      <w:r>
        <w:rPr>
          <w:b/>
          <w:bCs/>
        </w:rPr>
        <w:t>Emplacement</w:t>
      </w:r>
      <w:r>
        <w:rPr/>
        <w:t xml:space="preserve"> : sur l'ordinateur de William, dans sa boîte mail</w:t>
      </w:r>
    </w:p>
    <w:p>
      <w:pPr>
        <w:pStyle w:val="NormalWeb"/>
        <w:spacing w:before="280" w:after="0"/>
        <w:rPr/>
      </w:pPr>
      <w:r>
        <w:rPr>
          <w:b/>
          <w:bCs/>
        </w:rPr>
        <w:t>Utilité</w:t>
      </w:r>
      <w:r>
        <w:rPr/>
        <w:t xml:space="preserve"> : l'expéditeur dit à William qu'il vient de lui envoyer par la poste un colis contenant les </w:t>
      </w:r>
    </w:p>
    <w:p>
      <w:pPr>
        <w:pStyle w:val="NormalWeb"/>
        <w:spacing w:before="280" w:after="0"/>
        <w:rPr/>
      </w:pPr>
      <w:r>
        <w:rPr/>
      </w:r>
    </w:p>
    <w:p>
      <w:pPr>
        <w:pStyle w:val="NormalWeb"/>
        <w:spacing w:before="280" w:after="0"/>
        <w:rPr/>
      </w:pPr>
      <w:r>
        <w:rPr/>
      </w:r>
    </w:p>
    <w:p>
      <w:pPr>
        <w:pStyle w:val="NormalWeb"/>
        <w:spacing w:before="280" w:after="0"/>
        <w:rPr/>
      </w:pPr>
      <w:r>
        <w:rPr>
          <w:b/>
          <w:bCs/>
        </w:rPr>
        <w:t>INDICE 34</w:t>
      </w:r>
      <w:r>
        <w:rPr/>
        <w:t xml:space="preserve"> : mail 3 reçu par William Arraughe, cinq semaines avant la soirée (expédié par le tueur)</w:t>
      </w:r>
    </w:p>
    <w:p>
      <w:pPr>
        <w:pStyle w:val="NormalWeb"/>
        <w:spacing w:before="280" w:after="0"/>
        <w:rPr/>
      </w:pPr>
      <w:r>
        <w:rPr>
          <w:b/>
          <w:bCs/>
        </w:rPr>
        <w:t>Emplacement</w:t>
      </w:r>
      <w:r>
        <w:rPr/>
        <w:t xml:space="preserve"> : sur l'ordinateur de William, dans sa boîte mail</w:t>
      </w:r>
    </w:p>
    <w:p>
      <w:pPr>
        <w:pStyle w:val="NormalWeb"/>
        <w:spacing w:before="280" w:after="0"/>
        <w:rPr/>
      </w:pPr>
      <w:r>
        <w:rPr>
          <w:b/>
          <w:bCs/>
        </w:rPr>
        <w:t>Utilité</w:t>
      </w:r>
      <w:r>
        <w:rPr/>
        <w:t xml:space="preserve"> : ce mail est bref, il donne rendez-vous à William chez le notaire dans la semaine pour la vente de la maison. “Il” lui rappelle qu'en échange du prix de vente extrêmement généreux, William s'est engagé à organiser la soirée spiritisme au plus vite, il a donc intérêt à se tenir prêt quand “il” l'avertira de la date. </w:t>
      </w:r>
    </w:p>
    <w:p>
      <w:pPr>
        <w:pStyle w:val="NormalWeb"/>
        <w:spacing w:before="280" w:after="0"/>
        <w:rPr/>
      </w:pPr>
      <w:r>
        <w:rPr/>
        <w:t xml:space="preserve">Ce mail permet donc de confirmer que c'est l'ancien propriétaire qui est derrière tout ça, et que William n'a été embarqué dans cette histoire que parce que le tueur lui a vendu la maison pour un prix dérisoire en échange de sa collaboration à ce qu'il croyait être une séance de spiritisme. </w:t>
      </w:r>
    </w:p>
    <w:p>
      <w:pPr>
        <w:pStyle w:val="NormalWeb"/>
        <w:spacing w:before="280" w:after="0"/>
        <w:rPr/>
      </w:pPr>
      <w:r>
        <w:rPr/>
      </w:r>
    </w:p>
    <w:p>
      <w:pPr>
        <w:pStyle w:val="NormalWeb"/>
        <w:spacing w:before="280" w:after="0"/>
        <w:rPr/>
      </w:pPr>
      <w:r>
        <w:rPr/>
      </w:r>
    </w:p>
    <w:p>
      <w:pPr>
        <w:pStyle w:val="NormalWeb"/>
        <w:spacing w:before="280" w:after="0"/>
        <w:rPr/>
      </w:pPr>
      <w:r>
        <w:rPr>
          <w:b/>
          <w:bCs/>
        </w:rPr>
        <w:t>INDICE 35</w:t>
      </w:r>
      <w:r>
        <w:rPr/>
        <w:t xml:space="preserve"> : mail 1 envoyé par William Arraughe, quatre semaines avant la soirée, accompagné de pièces jointes de photos de l'intérieur de la maison lors de son emménagement (le destinataire est une prénommée Nathalie, qui semble être une proche de William, sans plus de précisions)</w:t>
      </w:r>
    </w:p>
    <w:p>
      <w:pPr>
        <w:pStyle w:val="NormalWeb"/>
        <w:spacing w:before="280" w:after="0"/>
        <w:rPr/>
      </w:pPr>
      <w:r>
        <w:rPr>
          <w:b/>
          <w:bCs/>
        </w:rPr>
        <w:t>Emplacement</w:t>
      </w:r>
      <w:r>
        <w:rPr/>
        <w:t xml:space="preserve"> : sur l'ordinateur de William, dans sa boîte mail</w:t>
      </w:r>
    </w:p>
    <w:p>
      <w:pPr>
        <w:pStyle w:val="NormalWeb"/>
        <w:spacing w:before="280" w:after="0"/>
        <w:rPr/>
      </w:pPr>
      <w:r>
        <w:rPr>
          <w:b/>
          <w:bCs/>
        </w:rPr>
        <w:t>Utilité</w:t>
      </w:r>
      <w:r>
        <w:rPr/>
        <w:t xml:space="preserve"> : dans ce mail, William parle de son emménagement dans la ville et plus spécialement sa maison. Il sent que le cadre et le calme seront idéaux pour travailler sur ses prochains projets, il sent déjà l'inspiration lui venir. Il n'arrive toujours pas à croire que le type qui lui a vendu a coupé le prix en deux simplement en échange qu'il héberge une séance de spiritisme, y a-t-il vraiment des gens aussi crédules ? Quoi qu'il en soit William n'a pas fait part de son scepticisme et a naturellement paru intéressé, si ça peut faire plaisir au vendeur. Il sait que Nathalie n'approuve pas d'acheter une maison où un meurtre non résolu a eu lieu il n'y a que quelques années, mais si le précédent propriétaire a pu y vivre un an sans être assassiné à son tour ou attaqué par de fantômes, c'est bien qu'il n'y a rien à craindre ! Il rajoute avec humour que peut-être que les fantômes dans le pire des cas lui retireront quelques neurones, comme le vendeur : il donne l'exemple que celui-ci, bien qu'”il” soit resté très vague et confus sur les détails de la soirée spiritisme, disant juste que chaque invité devra s'enfermer dans une chambre sans parler de la suite, a été au contraire extraordinairement pointilleux sur des détails sans la moindre importance, insistant par exemple que le prétendu catalyseur que devront boire les invités, ainsi que William et Michel, devra être de la glycérine ! Quel intérêt, franchement, si le vendeur lui-même ne semble même pas croire que cette soirée va marcher ?</w:t>
      </w:r>
    </w:p>
    <w:p>
      <w:pPr>
        <w:pStyle w:val="NormalWeb"/>
        <w:spacing w:before="280" w:after="0"/>
        <w:rPr/>
      </w:pPr>
      <w:r>
        <w:rPr/>
        <w:t xml:space="preserve">Ce mail confirme donc avec plus de détails les informations du précédent et surtout atteste sans le moindre doute possible que William n'est pas complice. </w:t>
      </w:r>
    </w:p>
    <w:p>
      <w:pPr>
        <w:pStyle w:val="NormalWeb"/>
        <w:spacing w:before="280" w:after="0"/>
        <w:rPr/>
      </w:pPr>
      <w:r>
        <w:rPr/>
      </w:r>
    </w:p>
    <w:p>
      <w:pPr>
        <w:pStyle w:val="NormalWeb"/>
        <w:spacing w:before="280" w:after="0"/>
        <w:rPr/>
      </w:pPr>
      <w:r>
        <w:rPr/>
      </w:r>
    </w:p>
    <w:p>
      <w:pPr>
        <w:pStyle w:val="NormalWeb"/>
        <w:spacing w:before="280" w:after="0"/>
        <w:rPr/>
      </w:pPr>
      <w:r>
        <w:rPr>
          <w:b/>
          <w:bCs/>
        </w:rPr>
        <w:t>INDICE 36</w:t>
      </w:r>
      <w:r>
        <w:rPr/>
        <w:t xml:space="preserve"> : talon de chèque laissé après un chèque de 250.000 euros effectué à la date du rendez-vous chez le notaire mentionnée dans le mail 3, à l'ordre d'Alexis Kochanek.</w:t>
      </w:r>
    </w:p>
    <w:p>
      <w:pPr>
        <w:pStyle w:val="NormalWeb"/>
        <w:spacing w:before="280" w:after="0"/>
        <w:rPr/>
      </w:pPr>
      <w:r>
        <w:rPr>
          <w:b/>
          <w:bCs/>
        </w:rPr>
        <w:t>Emplacement</w:t>
      </w:r>
      <w:r>
        <w:rPr/>
        <w:t xml:space="preserve"> : le chéquier est visible sur une des photos prises par William lors de son aménagement et qu'il a envoyées par mail à son amie Nathalie, il se trouve posé au milieu d'autres objets quelque part dans l'appartement, pas spécialement en évidence</w:t>
      </w:r>
    </w:p>
    <w:p>
      <w:pPr>
        <w:pStyle w:val="NormalWeb"/>
        <w:spacing w:before="280" w:after="0"/>
        <w:rPr/>
      </w:pPr>
      <w:r>
        <w:rPr>
          <w:b/>
          <w:bCs/>
        </w:rPr>
        <w:t>Utilité</w:t>
      </w:r>
      <w:r>
        <w:rPr/>
        <w:t xml:space="preserve"> : cet élément permet tout simplement de démasquer Alexis comme le responsable des évènements de la soirée, puisqu'on comprend ainsi que c'est lui qui a vendu la maison. Il est donc important que cette pièce à conviction ne soit réservée qu'aux invités les plus acharnés et observateurs, qui prendront soin de télécharger chaque photo envoyée par William et de zoomer sur chaque détail : le carnet de chèque devra donc se trouver très loin de l'objectif, presque invisible, et le talon ne devra être lisible qu'au moyen d'un gros zoom au bon endroit. </w:t>
      </w:r>
    </w:p>
    <w:p>
      <w:pPr>
        <w:pStyle w:val="NormalWeb"/>
        <w:spacing w:before="280" w:after="0"/>
        <w:rPr/>
      </w:pPr>
      <w:r>
        <w:rPr/>
        <w:t>Ces photos peuvent avoir une autre utilité, celle d'aider les invités à démasquer Michaël Belchamp comme le voleur de la statuette, de la toile et du vase : pour ça il faut que leur emplacement sur les photos soit scrupuleusement le même que lors du soir de la murder party; Ainsi, si Michaël ne place pas les contrefaçons exactement à l'endroit et dans la position des originaux, les autres invités pourront apercevoir le changement d'après les photos.</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jc w:val="center"/>
        <w:rPr>
          <w:b/>
          <w:b/>
          <w:bCs/>
          <w:sz w:val="32"/>
          <w:szCs w:val="32"/>
        </w:rPr>
      </w:pPr>
      <w:r>
        <w:rPr>
          <w:b/>
          <w:bCs/>
          <w:sz w:val="32"/>
          <w:szCs w:val="32"/>
        </w:rPr>
        <w:t>GADGETS DIVERS</w:t>
      </w:r>
    </w:p>
    <w:p>
      <w:pPr>
        <w:pStyle w:val="NormalWeb"/>
        <w:spacing w:before="280" w:after="0"/>
        <w:rPr/>
      </w:pPr>
      <w:r>
        <w:rPr/>
        <w:t>(Cette section ne contient pas de précisions sur l'emplacement car vous pouvez les cacher où bon vous semble, l'essentiel est qu'il s'agisse d'endroits isolés afin que quand l'un d'eux soit débusqué tout le monde ne soit pas là pour le voir, en effet ces atouts doivent de préférence rester connus de l'utilisateur seul afin de ménager l'effet de surprise ! Privilégiez donc les placards, les petites pièces, les toilettes...)</w:t>
      </w:r>
    </w:p>
    <w:p>
      <w:pPr>
        <w:pStyle w:val="NormalWeb"/>
        <w:spacing w:before="280" w:after="0"/>
        <w:rPr/>
      </w:pPr>
      <w:r>
        <w:rPr/>
        <w:t>(Autre chose, contrairement aux indices divers, il doit bel et bien y avoir une notice expliquant aux invités les diverses utilités possibles des gadgets, car dans le feu de l'action ils n'y penseront pas forcément ou ne sauront peut-être pas tout seuls ce que les règles de la soirée autorisent)</w:t>
      </w:r>
    </w:p>
    <w:p>
      <w:pPr>
        <w:pStyle w:val="NormalWeb"/>
        <w:spacing w:before="280" w:after="0"/>
        <w:rPr/>
      </w:pPr>
      <w:r>
        <w:rPr/>
      </w:r>
    </w:p>
    <w:p>
      <w:pPr>
        <w:pStyle w:val="NormalWeb"/>
        <w:spacing w:before="280" w:after="0"/>
        <w:rPr/>
      </w:pPr>
      <w:r>
        <w:rPr/>
      </w:r>
    </w:p>
    <w:p>
      <w:pPr>
        <w:pStyle w:val="NormalWeb"/>
        <w:spacing w:before="280" w:after="0"/>
        <w:rPr/>
      </w:pPr>
      <w:r>
        <w:rPr>
          <w:b/>
          <w:bCs/>
        </w:rPr>
        <w:t>GADGET 1</w:t>
      </w:r>
      <w:r>
        <w:rPr/>
        <w:t xml:space="preserve"> : deux doses d'antidotes</w:t>
      </w:r>
    </w:p>
    <w:p>
      <w:pPr>
        <w:pStyle w:val="NormalWeb"/>
        <w:spacing w:before="280" w:after="0"/>
        <w:rPr/>
      </w:pPr>
      <w:r>
        <w:rPr>
          <w:b/>
          <w:bCs/>
        </w:rPr>
        <w:t>Utilité et contenu de la notice</w:t>
      </w:r>
      <w:r>
        <w:rPr/>
        <w:t xml:space="preserve"> : la personne trouvant ça aura un avantage sur les autres car elle peut boire un antidote, ou alors donner les deux à d'autres personnes, et les invités ainsi guéris ne seront plus menacés par le compte à rebours, et pourront même mettre des bâtons dans les roues des autres. Il faut juste qu'ils gardent le flacon comme preuve. Il pourra aussi dissimuler une bouteille ou les deux dans les affaires d'un autre invité puis le fouiller afin que tout le monde le suspecte car il aura de l'antidote sur lui.</w:t>
      </w:r>
    </w:p>
    <w:p>
      <w:pPr>
        <w:pStyle w:val="NormalWeb"/>
        <w:spacing w:before="280" w:after="0"/>
        <w:rPr/>
      </w:pPr>
      <w:r>
        <w:rPr/>
      </w:r>
    </w:p>
    <w:p>
      <w:pPr>
        <w:pStyle w:val="NormalWeb"/>
        <w:spacing w:before="280" w:after="0"/>
        <w:rPr/>
      </w:pPr>
      <w:r>
        <w:rPr/>
      </w:r>
    </w:p>
    <w:p>
      <w:pPr>
        <w:pStyle w:val="NormalWeb"/>
        <w:spacing w:before="280" w:after="0"/>
        <w:rPr/>
      </w:pPr>
      <w:r>
        <w:rPr>
          <w:b/>
          <w:bCs/>
        </w:rPr>
        <w:t>GADGET 2</w:t>
      </w:r>
      <w:r>
        <w:rPr/>
        <w:t xml:space="preserve"> : clé de l'une des chambres </w:t>
      </w:r>
    </w:p>
    <w:p>
      <w:pPr>
        <w:pStyle w:val="NormalWeb"/>
        <w:spacing w:before="280" w:after="0"/>
        <w:rPr/>
      </w:pPr>
      <w:r>
        <w:rPr>
          <w:b/>
          <w:bCs/>
        </w:rPr>
        <w:t>Utilité et contenu de la notice</w:t>
      </w:r>
      <w:r>
        <w:rPr/>
        <w:t xml:space="preserve"> : la notice précise que vraisemblablement le tueur est parmi eux, ce qui veut dire qu'il est obligé de gérer et d'organiser les évènements de la soirée en cachette. Avec cette clé, l'invité peut en enfermer d'autres dans la chambre en question s'il parvient à les attirer dedans, et verra ensuite ce qu'il se passe alors que cette ou ces personnes sont privées de tout mouvement : ainsi si le tueur continue à se manifester tandis que d'autres sont enfermés, ils seront probablement innocents (à noter qu'il faut qu'il existe un double de la clé caché dans la chambre en question, ainsi si le découvreur de la clé décide de laisser les suspects enfermés définitivement ils auront quand même une chance de sortir). Bien sûr, il ne doit pas être vu en train d'enfermer les autres sinon il paraîtra évidemment suspect. Il peut aussi s'enfermer lui-même, seul ou avec quelqu'un en prétendant être tombé dans un piège, afin de rester à l'écart pour une raison quelconque ou prétendre ne pas pouvoir se déplacer. </w:t>
      </w:r>
    </w:p>
    <w:p>
      <w:pPr>
        <w:pStyle w:val="NormalWeb"/>
        <w:spacing w:before="280" w:after="0"/>
        <w:rPr/>
      </w:pPr>
      <w:r>
        <w:rPr/>
      </w:r>
    </w:p>
    <w:p>
      <w:pPr>
        <w:pStyle w:val="NormalWeb"/>
        <w:spacing w:before="280" w:after="0"/>
        <w:rPr/>
      </w:pPr>
      <w:r>
        <w:rPr/>
      </w:r>
    </w:p>
    <w:p>
      <w:pPr>
        <w:pStyle w:val="NormalWeb"/>
        <w:spacing w:before="280" w:after="0"/>
        <w:rPr/>
      </w:pPr>
      <w:r>
        <w:rPr>
          <w:b/>
          <w:bCs/>
        </w:rPr>
        <w:t>GADGET 3</w:t>
      </w:r>
      <w:r>
        <w:rPr/>
        <w:t xml:space="preserve"> : mot disant que dans le salon, sous un pot de fleurs, se trouve le nom d'un invité qui est innocent mais disant aussi que cet indice sera accessible à tous à la fin de la séance de spiritisme, aussi ils doivent aller le chercher maintenant s'ils veulent avoir un avantage sur les autres invités (le mot indiquera « Benoît »)</w:t>
      </w:r>
    </w:p>
    <w:p>
      <w:pPr>
        <w:pStyle w:val="NormalWeb"/>
        <w:spacing w:before="280" w:after="0"/>
        <w:rPr/>
      </w:pPr>
      <w:r>
        <w:rPr>
          <w:b/>
          <w:bCs/>
        </w:rPr>
        <w:t>Utilité et contenu de la notice</w:t>
      </w:r>
      <w:r>
        <w:rPr/>
        <w:t xml:space="preserve"> : ce mot a ceci de particulier qu'il doit impérativement se trouver en évidence dans la chambre où Alexis et le second invité seront amenés pour la « séance de spiritisme ». Il est du ressort de l'organisateur jouant William Arraughe de s'assurer qu'Alexis sera dans la bonne chambre. </w:t>
      </w:r>
    </w:p>
    <w:p>
      <w:pPr>
        <w:pStyle w:val="NormalWeb"/>
        <w:spacing w:before="280" w:after="0"/>
        <w:rPr/>
      </w:pPr>
      <w:r>
        <w:rPr/>
        <w:t xml:space="preserve">La note indiquera donc qu'ils doivent descendre chercher cet indice dès maintenant. L'invité se trouvant dans la même chambre que Alexis aura donc un petit indice réduisant la liste des suspects, mais le principal intérêt est qu'un des deux devra descendre et quitter la chambre pour aller chercher l'indice : si Alexis descend, il en profitera pou activer le dictaphone en bas et tirer sur le fil de pêche pour enfermer William. Si c'est l'autre qui descend, Alexis pourra tirer le fil de l'intérieur de la chambre, et déclenchera le dictaphone plus tard, quand il descendra chercher de quoi débloquer la porte de la salle de bain. </w:t>
      </w:r>
    </w:p>
    <w:p>
      <w:pPr>
        <w:pStyle w:val="NormalWeb"/>
        <w:spacing w:before="280" w:after="0"/>
        <w:rPr/>
      </w:pPr>
      <w:r>
        <w:rPr/>
      </w:r>
    </w:p>
    <w:p>
      <w:pPr>
        <w:pStyle w:val="NormalWeb"/>
        <w:spacing w:before="280" w:after="0"/>
        <w:rPr/>
      </w:pPr>
      <w:r>
        <w:rPr/>
      </w:r>
    </w:p>
    <w:p>
      <w:pPr>
        <w:pStyle w:val="NormalWeb"/>
        <w:spacing w:before="280" w:after="0"/>
        <w:rPr/>
      </w:pPr>
      <w:r>
        <w:rPr>
          <w:b/>
          <w:bCs/>
        </w:rPr>
        <w:t>GADGET 4</w:t>
      </w:r>
      <w:r>
        <w:rPr/>
        <w:t xml:space="preserve"> : magnétophone avec une cassette préenregistrée 1</w:t>
      </w:r>
    </w:p>
    <w:p>
      <w:pPr>
        <w:pStyle w:val="NormalWeb"/>
        <w:spacing w:before="280" w:after="0"/>
        <w:rPr/>
      </w:pPr>
      <w:r>
        <w:rPr>
          <w:b/>
          <w:bCs/>
        </w:rPr>
        <w:t>Utilité et contenu de la notice</w:t>
      </w:r>
      <w:r>
        <w:rPr/>
        <w:t xml:space="preserve"> : la notice explique que dans ce magnétophone, dont le son est réglé fort, se trouve une cassette sur laquelle est enregistré un blanc de cinq minutes, puis des cris perçants et horrifié. Quand les autres invités entendront ce bruit, il y a de grandes chances qu'ils abandonnent ce qu'ils sont en train de faire pour aller voir ce qui se passe : c'est alors l'occasion idéale pour vider la pièce et y faire quelque chose à l'abri des regards, quoi que ce soit. </w:t>
      </w:r>
    </w:p>
    <w:p>
      <w:pPr>
        <w:pStyle w:val="NormalWeb"/>
        <w:spacing w:before="280" w:after="0"/>
        <w:rPr/>
      </w:pPr>
      <w:r>
        <w:rPr/>
      </w:r>
    </w:p>
    <w:p>
      <w:pPr>
        <w:pStyle w:val="NormalWeb"/>
        <w:spacing w:before="280" w:after="0"/>
        <w:rPr/>
      </w:pPr>
      <w:r>
        <w:rPr/>
      </w:r>
    </w:p>
    <w:p>
      <w:pPr>
        <w:pStyle w:val="NormalWeb"/>
        <w:spacing w:before="280" w:after="0"/>
        <w:rPr/>
      </w:pPr>
      <w:r>
        <w:rPr>
          <w:b/>
          <w:bCs/>
        </w:rPr>
        <w:t>GADGET 5</w:t>
      </w:r>
      <w:r>
        <w:rPr/>
        <w:t xml:space="preserve"> : magnétophone avec une cassette préenregistrée 2</w:t>
      </w:r>
    </w:p>
    <w:p>
      <w:pPr>
        <w:pStyle w:val="NormalWeb"/>
        <w:spacing w:before="280" w:after="0"/>
        <w:rPr/>
      </w:pPr>
      <w:r>
        <w:rPr>
          <w:b/>
          <w:bCs/>
        </w:rPr>
        <w:t>Utilité et contenu de la notice</w:t>
      </w:r>
      <w:r>
        <w:rPr/>
        <w:t xml:space="preserve"> : la notice explique que dans ce magnétophone, dont le son est réglé fort, se trouve une cassette sur laquelle est enregistré un blanc de 5 minutes, puis un enregistrement de quelqu'un toquant à la porte et demandant s'il y a quelqu'un. Quand les autres invités entendront ça, il y a de fortes chances qu'ils abandonnent ce qu'ils sont en train de faire pour aller voir. </w:t>
      </w:r>
    </w:p>
    <w:p>
      <w:pPr>
        <w:pStyle w:val="NormalWeb"/>
        <w:spacing w:before="280" w:after="0"/>
        <w:rPr/>
      </w:pPr>
      <w:r>
        <w:rPr/>
      </w:r>
    </w:p>
    <w:p>
      <w:pPr>
        <w:pStyle w:val="NormalWeb"/>
        <w:spacing w:before="280" w:after="0"/>
        <w:rPr/>
      </w:pPr>
      <w:r>
        <w:rPr/>
      </w:r>
    </w:p>
    <w:p>
      <w:pPr>
        <w:pStyle w:val="NormalWeb"/>
        <w:spacing w:before="280" w:after="0"/>
        <w:rPr/>
      </w:pPr>
      <w:r>
        <w:rPr>
          <w:b/>
          <w:bCs/>
        </w:rPr>
        <w:t>GADGET 6</w:t>
      </w:r>
      <w:r>
        <w:rPr/>
        <w:t xml:space="preserve"> : revolver à amorces</w:t>
      </w:r>
    </w:p>
    <w:p>
      <w:pPr>
        <w:pStyle w:val="NormalWeb"/>
        <w:spacing w:before="280" w:after="0"/>
        <w:rPr/>
      </w:pPr>
      <w:r>
        <w:rPr>
          <w:b/>
          <w:bCs/>
        </w:rPr>
        <w:t>Utilité et contenu de la notice</w:t>
      </w:r>
      <w:r>
        <w:rPr/>
        <w:t xml:space="preserve"> : comme le stipulent les règles de la soirée, ce revolver peut servir à contraindre un autre invité à faire ce qu'on veut, à moins qu'il se rebelle et tente, avec succès ou non de nous désarmer. Si on fait feu sur quelqu'un, les règles sont simples : une balle reçue et la victime est blessée et ne peut plus se déplacer sans aide de quelqu'un pour marcher ; deux balles reçues et en plus du handicap de déplacement, la victime est en état de choc et ne peut plus se souvenir de qui l'a agressée.</w:t>
      </w:r>
    </w:p>
    <w:p>
      <w:pPr>
        <w:pStyle w:val="NormalWeb"/>
        <w:spacing w:before="280" w:after="0"/>
        <w:rPr/>
      </w:pPr>
      <w:r>
        <w:rPr/>
        <w:t>Il faut garder en tête que les balles sont bruyantes, aussi tirer avec le revolver est un bon moyen d'attirer les invités dans une pièce en particulier, mais attention à ensuite ne pas rester seul au milieu de la dite pièce sinon les autres comprendront.</w:t>
      </w:r>
    </w:p>
    <w:p>
      <w:pPr>
        <w:pStyle w:val="NormalWeb"/>
        <w:spacing w:before="280" w:after="0"/>
        <w:rPr/>
      </w:pPr>
      <w:r>
        <w:rPr/>
        <w:t>De même, la soirée porte sur une affaire de meurtre : aussi, ne pas se servir du revolver mais le dissimuler dans les effets personnels d'un concurrent pour ensuite le fouiller est un bon choix stratégique pour manipuler les suspicions des autres invités.</w:t>
      </w:r>
    </w:p>
    <w:p>
      <w:pPr>
        <w:pStyle w:val="NormalWeb"/>
        <w:spacing w:before="280" w:after="0"/>
        <w:rPr/>
      </w:pPr>
      <w:r>
        <w:rPr/>
        <w:t>Enfin, il est possible aussi de se tirer dessus soi-même, de préférence en se débarrassant ensuite du revolver et en prétendant qu'un autre invité ou qu'un assaillant inconnu a fait le coup : c'est un bon moyen de susciter de la sympathie chez les autres, d'écarter les soupçons, et tout simplement d'avoir une excuse pour rester dans la maison si les autres se déplacent.</w:t>
      </w:r>
    </w:p>
    <w:p>
      <w:pPr>
        <w:pStyle w:val="NormalWeb"/>
        <w:spacing w:before="280" w:after="0"/>
        <w:rPr/>
      </w:pPr>
      <w:r>
        <w:rPr/>
      </w:r>
    </w:p>
    <w:p>
      <w:pPr>
        <w:pStyle w:val="NormalWeb"/>
        <w:spacing w:before="280" w:after="0"/>
        <w:rPr/>
      </w:pPr>
      <w:r>
        <w:rPr/>
      </w:r>
    </w:p>
    <w:p>
      <w:pPr>
        <w:pStyle w:val="NormalWeb"/>
        <w:spacing w:before="280" w:after="0"/>
        <w:rPr/>
      </w:pPr>
      <w:r>
        <w:rPr>
          <w:b/>
          <w:bCs/>
        </w:rPr>
        <w:t>GADGET 7</w:t>
      </w:r>
      <w:r>
        <w:rPr/>
        <w:t xml:space="preserve"> : sachet de poudre de charbon avec un pinceau</w:t>
      </w:r>
    </w:p>
    <w:p>
      <w:pPr>
        <w:pStyle w:val="NormalWeb"/>
        <w:spacing w:before="280" w:after="0"/>
        <w:rPr/>
      </w:pPr>
      <w:r>
        <w:rPr>
          <w:b/>
          <w:bCs/>
        </w:rPr>
        <w:t>Utilité et contenu de la notice</w:t>
      </w:r>
      <w:r>
        <w:rPr/>
        <w:t xml:space="preserve"> : il semble que ce soit ça qu'ait utilisé le tueur de William Arraughe pour barbouillera poignée de la porte ! Mais la notice précise qu'il y a une autre utilisation : répandre de cette poudre sur un objet qu'un suspect serait susceptible de toucher, afin de vérifier ensuite qui a les mains sales et de le ou la démasquer ! Il faut prendre soin toutefois de ne pas étaler la poudre trop en évidence, il faut la déposer de préférence à un endroit que le suspect risque moins de regarder avant de le toucher (objet déjà noir, objet dans un sac, objet dans une salle peu éclairée...).</w:t>
      </w:r>
    </w:p>
    <w:p>
      <w:pPr>
        <w:pStyle w:val="NormalWeb"/>
        <w:spacing w:before="280" w:after="0"/>
        <w:rPr/>
      </w:pPr>
      <w:r>
        <w:rPr/>
      </w:r>
    </w:p>
    <w:p>
      <w:pPr>
        <w:pStyle w:val="NormalWeb"/>
        <w:spacing w:before="280" w:after="0"/>
        <w:rPr/>
      </w:pPr>
      <w:r>
        <w:rPr/>
      </w:r>
    </w:p>
    <w:p>
      <w:pPr>
        <w:pStyle w:val="NormalWeb"/>
        <w:spacing w:before="280" w:after="0"/>
        <w:rPr/>
      </w:pPr>
      <w:r>
        <w:rPr>
          <w:b/>
          <w:bCs/>
        </w:rPr>
        <w:t>GADGET 8</w:t>
      </w:r>
      <w:r>
        <w:rPr/>
        <w:t xml:space="preserve"> : sac contenant 500 points d'action supplémentaires</w:t>
      </w:r>
    </w:p>
    <w:p>
      <w:pPr>
        <w:pStyle w:val="NormalWeb"/>
        <w:spacing w:before="280" w:after="0"/>
        <w:rPr/>
      </w:pPr>
      <w:r>
        <w:rPr>
          <w:b/>
          <w:bCs/>
        </w:rPr>
        <w:t>Utilité et contenu de la notice</w:t>
      </w:r>
      <w:r>
        <w:rPr/>
        <w:t xml:space="preserve"> : ce sac donnera un avantage stratégique important au découvreur qui pourra ainsi effectuer plus de fouilles et monter davantage les enchères lors du questionnaire final. Il n'est pas obligé de dire qu'il l'a découvert, et volontairement laisser croire les autre qu'il n'a plus beaucoup de points d'action. Il peut également les partager avec d'autres invités, notamment pour les manipuler en leur donnant ainsi la possibilité de faire plus de fouilles et de découvrir des choses embarrassantes qu'il aurait cachées dans les affaires de ses adversaires. Enfin, il peut rester sur la défensive, surtout s'il possède un secret qui s'il est découvert lui coûtera la partie, et ne les utiliser que pour contrecarrer les éventuelles fouilles qu'on lancerait sur lui.</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3:02:00Z</dcterms:created>
  <dc:creator>Renaud</dc:creator>
  <dc:description/>
  <cp:keywords/>
  <dc:language>en-US</dc:language>
  <cp:lastModifiedBy>Oliv</cp:lastModifiedBy>
  <dcterms:modified xsi:type="dcterms:W3CDTF">2011-09-23T07:36:00Z</dcterms:modified>
  <cp:revision>13</cp:revision>
  <dc:subject/>
  <dc:title/>
</cp:coreProperties>
</file>